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Hunchback of Notre Dame – </w:t>
      </w:r>
    </w:p>
    <w:p>
      <w:pPr>
        <w:pStyle w:val="Normal"/>
        <w:numPr>
          <w:ilvl w:val="0"/>
          <w:numId w:val="1"/>
        </w:numPr>
        <w:rPr/>
      </w:pPr>
      <w:r>
        <w:rPr/>
        <w:t>Watch the first few minutes of the film – as the printer shows the King his ‘new’ printing pres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Jot down the lines the speakers say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What features do we need to add to turn the raw text into a proper script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liminary scene-setting</w:t>
      </w:r>
    </w:p>
    <w:p>
      <w:pPr>
        <w:pStyle w:val="Normal"/>
        <w:rPr/>
      </w:pPr>
      <w:r>
        <w:rPr/>
        <w:t>Speaker’s names and detail of characters</w:t>
      </w:r>
    </w:p>
    <w:p>
      <w:pPr>
        <w:pStyle w:val="Normal"/>
        <w:rPr/>
      </w:pPr>
      <w:r>
        <w:rPr/>
        <w:t xml:space="preserve">Stage directions (position in stage or shot, movement, (facial) expressions, movement of or possession of props,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aw text</w:t>
      </w:r>
    </w:p>
    <w:p>
      <w:pPr>
        <w:pStyle w:val="Normal"/>
        <w:rPr>
          <w:sz w:val="22"/>
        </w:rPr>
      </w:pPr>
      <w:r>
        <w:rPr>
          <w:sz w:val="22"/>
        </w:rPr>
        <w:t>I have never heard a more beautiful Angelus. Who is the bell-ringer of Notre Dame?</w:t>
      </w:r>
    </w:p>
    <w:p>
      <w:pPr>
        <w:pStyle w:val="Normal"/>
        <w:rPr>
          <w:sz w:val="22"/>
        </w:rPr>
      </w:pPr>
      <w:r>
        <w:rPr>
          <w:sz w:val="22"/>
        </w:rPr>
        <w:t>Quasimodo, your Majesty. The people just call him the Hunchback.</w:t>
      </w:r>
    </w:p>
    <w:p>
      <w:pPr>
        <w:pStyle w:val="Normal"/>
        <w:rPr/>
      </w:pPr>
      <w:r>
        <w:rPr>
          <w:sz w:val="22"/>
        </w:rPr>
        <w:t>Quasimodo? What an odd name. Now Mr Fisher, let us see what reason the High Justice had for asking me to come to your shop. What do you call this apparatus?</w:t>
      </w:r>
    </w:p>
    <w:p>
      <w:pPr>
        <w:pStyle w:val="Normal"/>
        <w:rPr>
          <w:sz w:val="22"/>
        </w:rPr>
      </w:pPr>
      <w:r>
        <w:rPr>
          <w:sz w:val="22"/>
        </w:rPr>
        <w:t>The German inventor, Gutenberg calls it the printing press, your Majesty</w:t>
      </w:r>
    </w:p>
    <w:p>
      <w:pPr>
        <w:pStyle w:val="Normal"/>
        <w:rPr>
          <w:sz w:val="22"/>
        </w:rPr>
      </w:pPr>
      <w:r>
        <w:rPr>
          <w:sz w:val="22"/>
        </w:rPr>
        <w:t>What is it for?</w:t>
      </w:r>
    </w:p>
    <w:p>
      <w:pPr>
        <w:pStyle w:val="Normal"/>
        <w:rPr>
          <w:sz w:val="22"/>
        </w:rPr>
      </w:pPr>
      <w:r>
        <w:rPr>
          <w:sz w:val="22"/>
        </w:rPr>
        <w:t>To print books, your Majesty.</w:t>
      </w:r>
    </w:p>
    <w:p>
      <w:pPr>
        <w:pStyle w:val="Normal"/>
        <w:rPr>
          <w:sz w:val="22"/>
        </w:rPr>
      </w:pPr>
      <w:r>
        <w:rPr>
          <w:sz w:val="22"/>
        </w:rPr>
        <w:t>For whom?</w:t>
      </w:r>
    </w:p>
    <w:p>
      <w:pPr>
        <w:pStyle w:val="Normal"/>
        <w:rPr>
          <w:sz w:val="22"/>
        </w:rPr>
      </w:pPr>
      <w:r>
        <w:rPr>
          <w:sz w:val="22"/>
        </w:rPr>
        <w:t>For the people. They will learn to read, when they can get books. I can print a volume like this one, in a few weeks – and quite inexpensively.</w:t>
      </w:r>
    </w:p>
    <w:p>
      <w:pPr>
        <w:pStyle w:val="Normal"/>
        <w:rPr>
          <w:sz w:val="22"/>
        </w:rPr>
      </w:pPr>
      <w:r>
        <w:rPr>
          <w:sz w:val="22"/>
        </w:rPr>
        <w:t>Imagine, Frollo – a few weeks! When I ordered my prayer book, it took them years to copy it out – and cost me a fortune!</w:t>
      </w:r>
    </w:p>
    <w:p>
      <w:pPr>
        <w:pStyle w:val="Normal"/>
        <w:rPr>
          <w:sz w:val="22"/>
        </w:rPr>
      </w:pPr>
      <w:r>
        <w:rPr>
          <w:sz w:val="22"/>
        </w:rPr>
        <w:t>This is more beautiful than the printed book. Nevertheless, the printing press is a miracle. A horrifying miracle.</w:t>
      </w:r>
    </w:p>
    <w:p>
      <w:pPr>
        <w:pStyle w:val="Normal"/>
        <w:rPr>
          <w:sz w:val="22"/>
        </w:rPr>
      </w:pPr>
      <w:r>
        <w:rPr>
          <w:sz w:val="22"/>
        </w:rPr>
        <w:t>Horrifying? This small press?</w:t>
      </w:r>
    </w:p>
    <w:p>
      <w:pPr>
        <w:pStyle w:val="Normal"/>
        <w:rPr>
          <w:sz w:val="22"/>
        </w:rPr>
      </w:pPr>
      <w:r>
        <w:rPr>
          <w:sz w:val="22"/>
        </w:rPr>
        <w:t>Small things have a way of overmastering the great. The Nile rat kills the crocodile. This small press can destroy a kingdom.</w:t>
      </w:r>
    </w:p>
    <w:p>
      <w:pPr>
        <w:pStyle w:val="Normal"/>
        <w:spacing w:lineRule="auto" w:line="480" w:before="240" w:after="0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THE HUNCHBACK OF NOTRE DAME</w:t>
      </w:r>
    </w:p>
    <w:p>
      <w:pPr>
        <w:pStyle w:val="Normal"/>
        <w:ind w:left="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1140</wp:posOffset>
                </wp:positionH>
                <wp:positionV relativeFrom="paragraph">
                  <wp:posOffset>-179070</wp:posOffset>
                </wp:positionV>
                <wp:extent cx="635000" cy="17716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4" h="492">
                              <a:moveTo>
                                <a:pt x="11389" y="2892"/>
                              </a:moveTo>
                              <a:cubicBezTo>
                                <a:pt x="11382" y="2887"/>
                                <a:pt x="11382" y="2886"/>
                                <a:pt x="11378" y="2883"/>
                              </a:cubicBezTo>
                              <a:cubicBezTo>
                                <a:pt x="11381" y="2885"/>
                                <a:pt x="11374" y="2880"/>
                                <a:pt x="11377" y="2882"/>
                              </a:cubicBezTo>
                              <a:cubicBezTo>
                                <a:pt x="11382" y="2886"/>
                                <a:pt x="11388" y="2888"/>
                                <a:pt x="11395" y="2892"/>
                              </a:cubicBezTo>
                              <a:cubicBezTo>
                                <a:pt x="11411" y="2903"/>
                                <a:pt x="11435" y="2909"/>
                                <a:pt x="11455" y="2912"/>
                              </a:cubicBezTo>
                              <a:cubicBezTo>
                                <a:pt x="11488" y="2917"/>
                                <a:pt x="11520" y="2920"/>
                                <a:pt x="11553" y="2921"/>
                              </a:cubicBezTo>
                              <a:cubicBezTo>
                                <a:pt x="11586" y="2922"/>
                                <a:pt x="11618" y="2925"/>
                                <a:pt x="11651" y="2927"/>
                              </a:cubicBezTo>
                              <a:cubicBezTo>
                                <a:pt x="11670" y="2928"/>
                                <a:pt x="11687" y="2928"/>
                                <a:pt x="11705" y="2933"/>
                              </a:cubicBezTo>
                              <a:cubicBezTo>
                                <a:pt x="11709" y="2932"/>
                                <a:pt x="11711" y="2932"/>
                                <a:pt x="11714" y="2935"/>
                              </a:cubicBezTo>
                              <a:cubicBezTo>
                                <a:pt x="11712" y="2927"/>
                                <a:pt x="11713" y="2931"/>
                                <a:pt x="11709" y="2922"/>
                              </a:cubicBezTo>
                              <a:cubicBezTo>
                                <a:pt x="11709" y="2921"/>
                                <a:pt x="11708" y="2919"/>
                                <a:pt x="11708" y="2918"/>
                              </a:cubicBezTo>
                            </a:path>
                            <a:path w="1764" h="492">
                              <a:moveTo>
                                <a:pt x="12084" y="2707"/>
                              </a:moveTo>
                              <a:cubicBezTo>
                                <a:pt x="12091" y="2711"/>
                                <a:pt x="12088" y="2706"/>
                                <a:pt x="12088" y="2709"/>
                              </a:cubicBezTo>
                              <a:cubicBezTo>
                                <a:pt x="12089" y="2725"/>
                                <a:pt x="12089" y="2741"/>
                                <a:pt x="12089" y="2757"/>
                              </a:cubicBezTo>
                              <a:cubicBezTo>
                                <a:pt x="12090" y="2798"/>
                                <a:pt x="12088" y="2838"/>
                                <a:pt x="12086" y="2879"/>
                              </a:cubicBezTo>
                              <a:cubicBezTo>
                                <a:pt x="12084" y="2920"/>
                                <a:pt x="12081" y="2962"/>
                                <a:pt x="12079" y="3003"/>
                              </a:cubicBezTo>
                              <a:cubicBezTo>
                                <a:pt x="12079" y="3016"/>
                                <a:pt x="12072" y="3056"/>
                                <a:pt x="12088" y="3064"/>
                              </a:cubicBezTo>
                              <a:cubicBezTo>
                                <a:pt x="12086" y="3059"/>
                                <a:pt x="12085" y="3057"/>
                                <a:pt x="12091" y="3060"/>
                              </a:cubicBezTo>
                            </a:path>
                            <a:path w="1764" h="492">
                              <a:moveTo>
                                <a:pt x="11809" y="2799"/>
                              </a:moveTo>
                              <a:cubicBezTo>
                                <a:pt x="11810" y="2800"/>
                                <a:pt x="11811" y="2800"/>
                                <a:pt x="11812" y="2801"/>
                              </a:cubicBezTo>
                              <a:cubicBezTo>
                                <a:pt x="11803" y="2792"/>
                                <a:pt x="11809" y="2802"/>
                                <a:pt x="11809" y="2799"/>
                              </a:cubicBezTo>
                              <a:cubicBezTo>
                                <a:pt x="11809" y="2795"/>
                                <a:pt x="11808" y="2792"/>
                                <a:pt x="11810" y="2789"/>
                              </a:cubicBezTo>
                              <a:cubicBezTo>
                                <a:pt x="11811" y="2787"/>
                                <a:pt x="11812" y="2788"/>
                                <a:pt x="11814" y="2787"/>
                              </a:cubicBezTo>
                              <a:cubicBezTo>
                                <a:pt x="11822" y="2785"/>
                                <a:pt x="11832" y="2786"/>
                                <a:pt x="11840" y="2784"/>
                              </a:cubicBezTo>
                              <a:cubicBezTo>
                                <a:pt x="11861" y="2780"/>
                                <a:pt x="11882" y="2774"/>
                                <a:pt x="11903" y="2770"/>
                              </a:cubicBezTo>
                              <a:cubicBezTo>
                                <a:pt x="11933" y="2764"/>
                                <a:pt x="11963" y="2756"/>
                                <a:pt x="11993" y="2751"/>
                              </a:cubicBezTo>
                              <a:cubicBezTo>
                                <a:pt x="12020" y="2746"/>
                                <a:pt x="12047" y="2742"/>
                                <a:pt x="12075" y="2739"/>
                              </a:cubicBezTo>
                              <a:cubicBezTo>
                                <a:pt x="12096" y="2737"/>
                                <a:pt x="12118" y="2732"/>
                                <a:pt x="12139" y="2731"/>
                              </a:cubicBezTo>
                              <a:cubicBezTo>
                                <a:pt x="12147" y="2731"/>
                                <a:pt x="12146" y="2729"/>
                                <a:pt x="12151" y="2733"/>
                              </a:cubicBezTo>
                              <a:cubicBezTo>
                                <a:pt x="12154" y="2735"/>
                                <a:pt x="12154" y="2735"/>
                                <a:pt x="12157" y="2738"/>
                              </a:cubicBezTo>
                              <a:cubicBezTo>
                                <a:pt x="12160" y="2740"/>
                                <a:pt x="12162" y="2743"/>
                                <a:pt x="12165" y="2745"/>
                              </a:cubicBezTo>
                            </a:path>
                            <a:path w="1764" h="492">
                              <a:moveTo>
                                <a:pt x="12269" y="2916"/>
                              </a:moveTo>
                              <a:cubicBezTo>
                                <a:pt x="12261" y="2908"/>
                                <a:pt x="12275" y="2921"/>
                                <a:pt x="12276" y="2922"/>
                              </a:cubicBezTo>
                              <a:cubicBezTo>
                                <a:pt x="12285" y="2934"/>
                                <a:pt x="12287" y="2947"/>
                                <a:pt x="12290" y="2960"/>
                              </a:cubicBezTo>
                              <a:cubicBezTo>
                                <a:pt x="12295" y="2984"/>
                                <a:pt x="12295" y="3007"/>
                                <a:pt x="12294" y="3031"/>
                              </a:cubicBezTo>
                              <a:cubicBezTo>
                                <a:pt x="12293" y="3049"/>
                                <a:pt x="12293" y="3072"/>
                                <a:pt x="12287" y="3089"/>
                              </a:cubicBezTo>
                              <a:cubicBezTo>
                                <a:pt x="12284" y="3092"/>
                                <a:pt x="12283" y="3093"/>
                                <a:pt x="12284" y="3097"/>
                              </a:cubicBezTo>
                              <a:cubicBezTo>
                                <a:pt x="12280" y="3086"/>
                                <a:pt x="12280" y="3072"/>
                                <a:pt x="12279" y="3057"/>
                              </a:cubicBezTo>
                            </a:path>
                            <a:path w="1764" h="492">
                              <a:moveTo>
                                <a:pt x="12293" y="2769"/>
                              </a:moveTo>
                              <a:cubicBezTo>
                                <a:pt x="12295" y="2772"/>
                                <a:pt x="12296" y="2773"/>
                                <a:pt x="12291" y="2771"/>
                              </a:cubicBezTo>
                              <a:cubicBezTo>
                                <a:pt x="12288" y="2768"/>
                                <a:pt x="12296" y="2772"/>
                                <a:pt x="12290" y="2771"/>
                              </a:cubicBezTo>
                              <a:cubicBezTo>
                                <a:pt x="12296" y="2770"/>
                                <a:pt x="12287" y="2770"/>
                                <a:pt x="12290" y="2767"/>
                              </a:cubicBezTo>
                              <a:cubicBezTo>
                                <a:pt x="12293" y="2764"/>
                                <a:pt x="12292" y="2761"/>
                                <a:pt x="12291" y="2756"/>
                              </a:cubicBezTo>
                              <a:cubicBezTo>
                                <a:pt x="12287" y="2740"/>
                                <a:pt x="12289" y="2747"/>
                                <a:pt x="12285" y="2731"/>
                              </a:cubicBezTo>
                            </a:path>
                            <a:path w="1764" h="492">
                              <a:moveTo>
                                <a:pt x="12493" y="2730"/>
                              </a:moveTo>
                              <a:cubicBezTo>
                                <a:pt x="12483" y="2745"/>
                                <a:pt x="12486" y="2767"/>
                                <a:pt x="12484" y="2787"/>
                              </a:cubicBezTo>
                              <a:cubicBezTo>
                                <a:pt x="12481" y="2825"/>
                                <a:pt x="12475" y="2863"/>
                                <a:pt x="12474" y="2901"/>
                              </a:cubicBezTo>
                              <a:cubicBezTo>
                                <a:pt x="12473" y="2945"/>
                                <a:pt x="12472" y="2990"/>
                                <a:pt x="12475" y="3034"/>
                              </a:cubicBezTo>
                              <a:cubicBezTo>
                                <a:pt x="12477" y="3067"/>
                                <a:pt x="12481" y="3100"/>
                                <a:pt x="12483" y="3133"/>
                              </a:cubicBezTo>
                              <a:cubicBezTo>
                                <a:pt x="12484" y="3146"/>
                                <a:pt x="12486" y="3167"/>
                                <a:pt x="12489" y="3175"/>
                              </a:cubicBezTo>
                              <a:cubicBezTo>
                                <a:pt x="12490" y="3176"/>
                                <a:pt x="12491" y="3178"/>
                                <a:pt x="12492" y="3179"/>
                              </a:cubicBezTo>
                            </a:path>
                            <a:path w="1764" h="492">
                              <a:moveTo>
                                <a:pt x="12387" y="2995"/>
                              </a:moveTo>
                              <a:cubicBezTo>
                                <a:pt x="12392" y="2997"/>
                                <a:pt x="12386" y="2996"/>
                                <a:pt x="12392" y="2998"/>
                              </a:cubicBezTo>
                              <a:cubicBezTo>
                                <a:pt x="12395" y="2999"/>
                                <a:pt x="12404" y="3000"/>
                                <a:pt x="12408" y="3000"/>
                              </a:cubicBezTo>
                              <a:cubicBezTo>
                                <a:pt x="12422" y="3001"/>
                                <a:pt x="12430" y="2998"/>
                                <a:pt x="12441" y="2992"/>
                              </a:cubicBezTo>
                              <a:cubicBezTo>
                                <a:pt x="12461" y="2981"/>
                                <a:pt x="12486" y="2967"/>
                                <a:pt x="12500" y="2950"/>
                              </a:cubicBezTo>
                              <a:cubicBezTo>
                                <a:pt x="12504" y="2943"/>
                                <a:pt x="12508" y="2936"/>
                                <a:pt x="12512" y="2929"/>
                              </a:cubicBezTo>
                            </a:path>
                            <a:path w="1764" h="492">
                              <a:moveTo>
                                <a:pt x="12681" y="2692"/>
                              </a:moveTo>
                              <a:cubicBezTo>
                                <a:pt x="12674" y="2680"/>
                                <a:pt x="12681" y="2694"/>
                                <a:pt x="12680" y="2688"/>
                              </a:cubicBezTo>
                              <a:cubicBezTo>
                                <a:pt x="12681" y="2690"/>
                                <a:pt x="12685" y="2691"/>
                                <a:pt x="12683" y="2691"/>
                              </a:cubicBezTo>
                              <a:cubicBezTo>
                                <a:pt x="12683" y="2691"/>
                                <a:pt x="12681" y="2688"/>
                                <a:pt x="12681" y="2690"/>
                              </a:cubicBezTo>
                              <a:cubicBezTo>
                                <a:pt x="12681" y="2693"/>
                                <a:pt x="12681" y="2688"/>
                                <a:pt x="12680" y="2691"/>
                              </a:cubicBezTo>
                              <a:cubicBezTo>
                                <a:pt x="12679" y="2694"/>
                                <a:pt x="12681" y="2696"/>
                                <a:pt x="12680" y="2699"/>
                              </a:cubicBezTo>
                              <a:cubicBezTo>
                                <a:pt x="12678" y="2707"/>
                                <a:pt x="12674" y="2716"/>
                                <a:pt x="12672" y="2724"/>
                              </a:cubicBezTo>
                              <a:cubicBezTo>
                                <a:pt x="12665" y="2751"/>
                                <a:pt x="12663" y="2776"/>
                                <a:pt x="12663" y="2804"/>
                              </a:cubicBezTo>
                              <a:cubicBezTo>
                                <a:pt x="12663" y="2832"/>
                                <a:pt x="12667" y="2860"/>
                                <a:pt x="12672" y="2888"/>
                              </a:cubicBezTo>
                              <a:cubicBezTo>
                                <a:pt x="12677" y="2917"/>
                                <a:pt x="12685" y="2944"/>
                                <a:pt x="12696" y="2972"/>
                              </a:cubicBezTo>
                              <a:cubicBezTo>
                                <a:pt x="12705" y="2995"/>
                                <a:pt x="12714" y="3020"/>
                                <a:pt x="12733" y="3037"/>
                              </a:cubicBezTo>
                              <a:cubicBezTo>
                                <a:pt x="12746" y="3049"/>
                                <a:pt x="12761" y="3060"/>
                                <a:pt x="12779" y="3063"/>
                              </a:cubicBezTo>
                              <a:cubicBezTo>
                                <a:pt x="12799" y="3066"/>
                                <a:pt x="12826" y="3048"/>
                                <a:pt x="12840" y="3036"/>
                              </a:cubicBezTo>
                              <a:cubicBezTo>
                                <a:pt x="12865" y="3016"/>
                                <a:pt x="12890" y="2986"/>
                                <a:pt x="12909" y="2961"/>
                              </a:cubicBezTo>
                              <a:cubicBezTo>
                                <a:pt x="12927" y="2937"/>
                                <a:pt x="12946" y="2910"/>
                                <a:pt x="12962" y="2885"/>
                              </a:cubicBezTo>
                              <a:cubicBezTo>
                                <a:pt x="12971" y="2871"/>
                                <a:pt x="12983" y="2855"/>
                                <a:pt x="12986" y="2839"/>
                              </a:cubicBezTo>
                              <a:cubicBezTo>
                                <a:pt x="12988" y="2830"/>
                                <a:pt x="12988" y="2825"/>
                                <a:pt x="12982" y="2818"/>
                              </a:cubicBezTo>
                              <a:cubicBezTo>
                                <a:pt x="12977" y="2812"/>
                                <a:pt x="12969" y="2813"/>
                                <a:pt x="12962" y="2813"/>
                              </a:cubicBezTo>
                              <a:cubicBezTo>
                                <a:pt x="12947" y="2813"/>
                                <a:pt x="12933" y="2822"/>
                                <a:pt x="12921" y="2830"/>
                              </a:cubicBezTo>
                              <a:cubicBezTo>
                                <a:pt x="12909" y="2839"/>
                                <a:pt x="12893" y="2852"/>
                                <a:pt x="12885" y="2865"/>
                              </a:cubicBezTo>
                              <a:cubicBezTo>
                                <a:pt x="12876" y="2880"/>
                                <a:pt x="12868" y="2897"/>
                                <a:pt x="12863" y="2914"/>
                              </a:cubicBezTo>
                              <a:cubicBezTo>
                                <a:pt x="12854" y="2946"/>
                                <a:pt x="12853" y="2978"/>
                                <a:pt x="12871" y="3006"/>
                              </a:cubicBezTo>
                              <a:cubicBezTo>
                                <a:pt x="12883" y="3024"/>
                                <a:pt x="12896" y="3036"/>
                                <a:pt x="12915" y="3046"/>
                              </a:cubicBezTo>
                              <a:cubicBezTo>
                                <a:pt x="12934" y="3056"/>
                                <a:pt x="12959" y="3064"/>
                                <a:pt x="12980" y="3067"/>
                              </a:cubicBezTo>
                              <a:cubicBezTo>
                                <a:pt x="13004" y="3071"/>
                                <a:pt x="13033" y="3068"/>
                                <a:pt x="13057" y="3065"/>
                              </a:cubicBezTo>
                              <a:cubicBezTo>
                                <a:pt x="13077" y="3062"/>
                                <a:pt x="13099" y="3060"/>
                                <a:pt x="13119" y="3055"/>
                              </a:cubicBezTo>
                              <a:cubicBezTo>
                                <a:pt x="13125" y="3053"/>
                                <a:pt x="13135" y="3050"/>
                                <a:pt x="13139" y="3049"/>
                              </a:cubicBezTo>
                              <a:cubicBezTo>
                                <a:pt x="13138" y="3053"/>
                                <a:pt x="13136" y="3046"/>
                                <a:pt x="13137" y="3051"/>
                              </a:cubicBezTo>
                              <a:cubicBezTo>
                                <a:pt x="13137" y="3054"/>
                                <a:pt x="13138" y="3051"/>
                                <a:pt x="13138" y="3054"/>
                              </a:cubicBezTo>
                              <a:cubicBezTo>
                                <a:pt x="13138" y="3054"/>
                                <a:pt x="13140" y="3061"/>
                                <a:pt x="13137" y="3065"/>
                              </a:cubicBezTo>
                              <a:cubicBezTo>
                                <a:pt x="13136" y="3067"/>
                                <a:pt x="13132" y="3067"/>
                                <a:pt x="13131" y="30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76,2688" coordsize="1764,492" path="m11389,2892c11382,2887,11382,2886,11378,2883c11381,2885,11374,2880,11377,2882c11382,2886,11388,2888,11395,2892c11411,2903,11435,2909,11455,2912c11488,2917,11520,2920,11553,2921c11586,2922,11618,2925,11651,2927c11670,2928,11687,2928,11705,2933c11709,2932,11711,2932,11714,2935c11712,2927,11713,2931,11709,2922c11709,2921,11708,2919,11708,2918em12084,2707c12091,2711,12088,2706,12088,2709c12089,2725,12089,2741,12089,2757c12090,2798,12088,2838,12086,2879c12084,2920,12081,2962,12079,3003c12079,3016,12072,3056,12088,3064c12086,3059,12085,3057,12091,3060em11809,2799c11810,2800,11811,2800,11812,2801c11803,2792,11809,2802,11809,2799c11809,2795,11808,2792,11810,2789c11811,2787,11812,2788,11814,2787c11822,2785,11832,2786,11840,2784c11861,2780,11882,2774,11903,2770c11933,2764,11963,2756,11993,2751c12020,2746,12047,2742,12075,2739c12096,2737,12118,2732,12139,2731c12147,2731,12146,2729,12151,2733c12154,2735,12154,2735,12157,2738c12160,2740,12162,2743,12165,2745em12269,2916c12261,2908,12275,2921,12276,2922c12285,2934,12287,2947,12290,2960c12295,2984,12295,3007,12294,3031c12293,3049,12293,3072,12287,3089c12284,3092,12283,3093,12284,3097c12280,3086,12280,3072,12279,3057em12293,2769c12295,2772,12296,2773,12291,2771c12288,2768,12296,2772,12290,2771c12296,2770,12287,2770,12290,2767c12293,2764,12292,2761,12291,2756c12287,2740,12289,2747,12285,2731em12493,2730c12483,2745,12486,2767,12484,2787c12481,2825,12475,2863,12474,2901c12473,2945,12472,2990,12475,3034c12477,3067,12481,3100,12483,3133c12484,3146,12486,3167,12489,3175c12490,3176,12491,3178,12492,3179em12387,2995c12392,2997,12386,2996,12392,2998c12395,2999,12404,3000,12408,3000c12422,3001,12430,2998,12441,2992c12461,2981,12486,2967,12500,2950c12504,2943,12508,2936,12512,2929em12681,2692c12674,2680,12681,2694,12680,2688c12681,2690,12685,2691,12683,2691c12683,2691,12681,2688,12681,2690c12681,2693,12681,2688,12680,2691c12679,2694,12681,2696,12680,2699c12678,2707,12674,2716,12672,2724c12665,2751,12663,2776,12663,2804c12663,2832,12667,2860,12672,2888c12677,2917,12685,2944,12696,2972c12705,2995,12714,3020,12733,3037c12746,3049,12761,3060,12779,3063c12799,3066,12826,3048,12840,3036c12865,3016,12890,2986,12909,2961c12927,2937,12946,2910,12962,2885c12971,2871,12983,2855,12986,2839c12988,2830,12988,2825,12982,2818c12977,2812,12969,2813,12962,2813c12947,2813,12933,2822,12921,2830c12909,2839,12893,2852,12885,2865c12876,2880,12868,2897,12863,2914c12854,2946,12853,2978,12871,3006c12883,3024,12896,3036,12915,3046c12934,3056,12959,3064,12980,3067c13004,3071,13033,3068,13057,3065c13077,3062,13099,3060,13119,3055c13125,3053,13135,3050,13139,3049c13138,3053,13136,3046,13137,3051c13137,3054,13138,3051,13138,3054c13138,3054,13140,3061,13137,3065c13136,3067,13132,3067,13131,3069e" stroked="t" o:allowincell="f" style="position:absolute;margin-left:218.2pt;margin-top:-14.1pt;width:49.95pt;height:13.9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215</wp:posOffset>
                </wp:positionH>
                <wp:positionV relativeFrom="paragraph">
                  <wp:posOffset>44450</wp:posOffset>
                </wp:positionV>
                <wp:extent cx="86360" cy="951865"/>
                <wp:effectExtent l="6350" t="6350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95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44">
                              <a:moveTo>
                                <a:pt x="5013" y="3153"/>
                              </a:moveTo>
                              <a:cubicBezTo>
                                <a:pt x="5013" y="3157"/>
                                <a:pt x="5010" y="3153"/>
                                <a:pt x="5010" y="3157"/>
                              </a:cubicBezTo>
                              <a:cubicBezTo>
                                <a:pt x="5017" y="3506"/>
                                <a:pt x="5012" y="3854"/>
                                <a:pt x="4994" y="4203"/>
                              </a:cubicBezTo>
                              <a:cubicBezTo>
                                <a:pt x="4990" y="4275"/>
                                <a:pt x="4988" y="4347"/>
                                <a:pt x="4982" y="4419"/>
                              </a:cubicBezTo>
                              <a:cubicBezTo>
                                <a:pt x="4969" y="4584"/>
                                <a:pt x="4952" y="4746"/>
                                <a:pt x="4929" y="4910"/>
                              </a:cubicBezTo>
                              <a:cubicBezTo>
                                <a:pt x="4906" y="5072"/>
                                <a:pt x="4877" y="5233"/>
                                <a:pt x="4858" y="5395"/>
                              </a:cubicBezTo>
                              <a:cubicBezTo>
                                <a:pt x="4845" y="5503"/>
                                <a:pt x="4840" y="5611"/>
                                <a:pt x="4808" y="5716"/>
                              </a:cubicBezTo>
                              <a:cubicBezTo>
                                <a:pt x="4802" y="5735"/>
                                <a:pt x="4797" y="5762"/>
                                <a:pt x="4788" y="5779"/>
                              </a:cubicBezTo>
                              <a:cubicBezTo>
                                <a:pt x="4782" y="5789"/>
                                <a:pt x="4784" y="5770"/>
                                <a:pt x="4778" y="57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78,3150" coordsize="240,2644" path="m5013,3153c5013,3157,5010,3153,5010,3157c5017,3506,5012,3854,4994,4203c4990,4275,4988,4347,4982,4419c4969,4584,4952,4746,4929,4910c4906,5072,4877,5233,4858,5395c4845,5503,4840,5611,4808,5716c4802,5735,4797,5762,4788,5779c4782,5789,4784,5770,4778,5780e" stroked="t" o:allowincell="f" style="position:absolute;margin-left:45.45pt;margin-top:3.5pt;width:6.75pt;height:74.9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355</wp:posOffset>
                </wp:positionH>
                <wp:positionV relativeFrom="paragraph">
                  <wp:posOffset>160020</wp:posOffset>
                </wp:positionV>
                <wp:extent cx="99060" cy="16383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456">
                              <a:moveTo>
                                <a:pt x="3102" y="3482"/>
                              </a:moveTo>
                              <a:cubicBezTo>
                                <a:pt x="3107" y="3479"/>
                                <a:pt x="3109" y="3478"/>
                                <a:pt x="3114" y="3474"/>
                              </a:cubicBezTo>
                              <a:cubicBezTo>
                                <a:pt x="3116" y="3473"/>
                                <a:pt x="3114" y="3473"/>
                                <a:pt x="3116" y="3472"/>
                              </a:cubicBezTo>
                              <a:cubicBezTo>
                                <a:pt x="3110" y="3474"/>
                                <a:pt x="3105" y="3472"/>
                                <a:pt x="3098" y="3478"/>
                              </a:cubicBezTo>
                              <a:cubicBezTo>
                                <a:pt x="3077" y="3497"/>
                                <a:pt x="3052" y="3533"/>
                                <a:pt x="3049" y="3562"/>
                              </a:cubicBezTo>
                              <a:cubicBezTo>
                                <a:pt x="3047" y="3585"/>
                                <a:pt x="3054" y="3601"/>
                                <a:pt x="3072" y="3617"/>
                              </a:cubicBezTo>
                              <a:cubicBezTo>
                                <a:pt x="3094" y="3637"/>
                                <a:pt x="3121" y="3651"/>
                                <a:pt x="3147" y="3665"/>
                              </a:cubicBezTo>
                              <a:cubicBezTo>
                                <a:pt x="3178" y="3682"/>
                                <a:pt x="3211" y="3700"/>
                                <a:pt x="3240" y="3720"/>
                              </a:cubicBezTo>
                              <a:cubicBezTo>
                                <a:pt x="3264" y="3737"/>
                                <a:pt x="3287" y="3756"/>
                                <a:pt x="3304" y="3780"/>
                              </a:cubicBezTo>
                              <a:cubicBezTo>
                                <a:pt x="3315" y="3795"/>
                                <a:pt x="3323" y="3815"/>
                                <a:pt x="3321" y="3834"/>
                              </a:cubicBezTo>
                              <a:cubicBezTo>
                                <a:pt x="3318" y="3857"/>
                                <a:pt x="3298" y="3882"/>
                                <a:pt x="3281" y="3896"/>
                              </a:cubicBezTo>
                              <a:cubicBezTo>
                                <a:pt x="3266" y="3908"/>
                                <a:pt x="3247" y="3923"/>
                                <a:pt x="3227" y="3926"/>
                              </a:cubicBezTo>
                              <a:cubicBezTo>
                                <a:pt x="3210" y="3928"/>
                                <a:pt x="3191" y="3926"/>
                                <a:pt x="3182" y="3911"/>
                              </a:cubicBezTo>
                              <a:cubicBezTo>
                                <a:pt x="3182" y="3908"/>
                                <a:pt x="3182" y="3905"/>
                                <a:pt x="3182" y="39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47,3471" coordsize="275,456" path="m3102,3482c3107,3479,3109,3478,3114,3474c3116,3473,3114,3473,3116,3472c3110,3474,3105,3472,3098,3478c3077,3497,3052,3533,3049,3562c3047,3585,3054,3601,3072,3617c3094,3637,3121,3651,3147,3665c3178,3682,3211,3700,3240,3720c3264,3737,3287,3756,3304,3780c3315,3795,3323,3815,3321,3834c3318,3857,3298,3882,3281,3896c3266,3908,3247,3923,3227,3926c3210,3928,3191,3926,3182,3911c3182,3908,3182,3905,3182,3902e" stroked="t" o:allowincell="f" style="position:absolute;margin-left:-3.65pt;margin-top:12.6pt;width:7.75pt;height:12.8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360</wp:posOffset>
                </wp:positionH>
                <wp:positionV relativeFrom="paragraph">
                  <wp:posOffset>109220</wp:posOffset>
                </wp:positionV>
                <wp:extent cx="216535" cy="16954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472">
                              <a:moveTo>
                                <a:pt x="3415" y="3798"/>
                              </a:moveTo>
                              <a:cubicBezTo>
                                <a:pt x="3430" y="3793"/>
                                <a:pt x="3442" y="3792"/>
                                <a:pt x="3459" y="3777"/>
                              </a:cubicBezTo>
                              <a:cubicBezTo>
                                <a:pt x="3481" y="3756"/>
                                <a:pt x="3504" y="3734"/>
                                <a:pt x="3522" y="3710"/>
                              </a:cubicBezTo>
                              <a:cubicBezTo>
                                <a:pt x="3542" y="3683"/>
                                <a:pt x="3558" y="3652"/>
                                <a:pt x="3569" y="3621"/>
                              </a:cubicBezTo>
                              <a:cubicBezTo>
                                <a:pt x="3577" y="3597"/>
                                <a:pt x="3583" y="3573"/>
                                <a:pt x="3580" y="3548"/>
                              </a:cubicBezTo>
                              <a:cubicBezTo>
                                <a:pt x="3578" y="3533"/>
                                <a:pt x="3574" y="3519"/>
                                <a:pt x="3560" y="3512"/>
                              </a:cubicBezTo>
                              <a:cubicBezTo>
                                <a:pt x="3546" y="3505"/>
                                <a:pt x="3531" y="3512"/>
                                <a:pt x="3520" y="3521"/>
                              </a:cubicBezTo>
                              <a:cubicBezTo>
                                <a:pt x="3499" y="3538"/>
                                <a:pt x="3489" y="3563"/>
                                <a:pt x="3480" y="3587"/>
                              </a:cubicBezTo>
                              <a:cubicBezTo>
                                <a:pt x="3467" y="3619"/>
                                <a:pt x="3460" y="3655"/>
                                <a:pt x="3460" y="3690"/>
                              </a:cubicBezTo>
                              <a:cubicBezTo>
                                <a:pt x="3460" y="3716"/>
                                <a:pt x="3467" y="3754"/>
                                <a:pt x="3484" y="3774"/>
                              </a:cubicBezTo>
                              <a:cubicBezTo>
                                <a:pt x="3501" y="3794"/>
                                <a:pt x="3530" y="3802"/>
                                <a:pt x="3555" y="3799"/>
                              </a:cubicBezTo>
                              <a:cubicBezTo>
                                <a:pt x="3613" y="3792"/>
                                <a:pt x="3662" y="3743"/>
                                <a:pt x="3698" y="3702"/>
                              </a:cubicBezTo>
                              <a:cubicBezTo>
                                <a:pt x="3732" y="3664"/>
                                <a:pt x="3753" y="3619"/>
                                <a:pt x="3773" y="3572"/>
                              </a:cubicBezTo>
                              <a:cubicBezTo>
                                <a:pt x="3792" y="3526"/>
                                <a:pt x="3804" y="3478"/>
                                <a:pt x="3813" y="3430"/>
                              </a:cubicBezTo>
                              <a:cubicBezTo>
                                <a:pt x="3819" y="3398"/>
                                <a:pt x="3825" y="3360"/>
                                <a:pt x="3832" y="3330"/>
                              </a:cubicBezTo>
                              <a:cubicBezTo>
                                <a:pt x="3834" y="3351"/>
                                <a:pt x="3838" y="3373"/>
                                <a:pt x="3840" y="3394"/>
                              </a:cubicBezTo>
                              <a:cubicBezTo>
                                <a:pt x="3846" y="3446"/>
                                <a:pt x="3852" y="3497"/>
                                <a:pt x="3860" y="3548"/>
                              </a:cubicBezTo>
                              <a:cubicBezTo>
                                <a:pt x="3867" y="3596"/>
                                <a:pt x="3877" y="3643"/>
                                <a:pt x="3890" y="3690"/>
                              </a:cubicBezTo>
                              <a:cubicBezTo>
                                <a:pt x="3897" y="3714"/>
                                <a:pt x="3907" y="3732"/>
                                <a:pt x="3919" y="3753"/>
                              </a:cubicBezTo>
                              <a:cubicBezTo>
                                <a:pt x="3926" y="3745"/>
                                <a:pt x="3933" y="3761"/>
                                <a:pt x="3932" y="3735"/>
                              </a:cubicBezTo>
                              <a:cubicBezTo>
                                <a:pt x="3931" y="3696"/>
                                <a:pt x="3911" y="3648"/>
                                <a:pt x="3886" y="3618"/>
                              </a:cubicBezTo>
                              <a:cubicBezTo>
                                <a:pt x="3877" y="3607"/>
                                <a:pt x="3868" y="3597"/>
                                <a:pt x="3856" y="3589"/>
                              </a:cubicBezTo>
                              <a:cubicBezTo>
                                <a:pt x="3853" y="3587"/>
                                <a:pt x="3848" y="3587"/>
                                <a:pt x="3845" y="3585"/>
                              </a:cubicBezTo>
                              <a:cubicBezTo>
                                <a:pt x="3853" y="3584"/>
                                <a:pt x="3855" y="3589"/>
                                <a:pt x="3865" y="3586"/>
                              </a:cubicBezTo>
                              <a:cubicBezTo>
                                <a:pt x="3882" y="3581"/>
                                <a:pt x="3897" y="3566"/>
                                <a:pt x="3912" y="3556"/>
                              </a:cubicBezTo>
                              <a:cubicBezTo>
                                <a:pt x="3941" y="3537"/>
                                <a:pt x="3971" y="3516"/>
                                <a:pt x="3996" y="3493"/>
                              </a:cubicBezTo>
                              <a:cubicBezTo>
                                <a:pt x="4002" y="3486"/>
                                <a:pt x="4009" y="3479"/>
                                <a:pt x="4015" y="34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15,3330" coordsize="601,472" path="m3415,3798c3430,3793,3442,3792,3459,3777c3481,3756,3504,3734,3522,3710c3542,3683,3558,3652,3569,3621c3577,3597,3583,3573,3580,3548c3578,3533,3574,3519,3560,3512c3546,3505,3531,3512,3520,3521c3499,3538,3489,3563,3480,3587c3467,3619,3460,3655,3460,3690c3460,3716,3467,3754,3484,3774c3501,3794,3530,3802,3555,3799c3613,3792,3662,3743,3698,3702c3732,3664,3753,3619,3773,3572c3792,3526,3804,3478,3813,3430c3819,3398,3825,3360,3832,3330c3834,3351,3838,3373,3840,3394c3846,3446,3852,3497,3860,3548c3867,3596,3877,3643,3890,3690c3897,3714,3907,3732,3919,3753c3926,3745,3933,3761,3932,3735c3931,3696,3911,3648,3886,3618c3877,3607,3868,3597,3856,3589c3853,3587,3848,3587,3845,3585c3853,3584,3855,3589,3865,3586c3882,3581,3897,3566,3912,3556c3941,3537,3971,3516,3996,3493c4002,3486,4009,3479,4015,3472e" stroked="t" o:allowincell="f" style="position:absolute;margin-left:6.8pt;margin-top:8.6pt;width:17pt;height:13.3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0</wp:posOffset>
                </wp:positionH>
                <wp:positionV relativeFrom="paragraph">
                  <wp:posOffset>404495</wp:posOffset>
                </wp:positionV>
                <wp:extent cx="14605" cy="150495"/>
                <wp:effectExtent l="7620" t="762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9">
                              <a:moveTo>
                                <a:pt x="3399" y="4150"/>
                              </a:moveTo>
                              <a:cubicBezTo>
                                <a:pt x="3402" y="4166"/>
                                <a:pt x="3401" y="4179"/>
                                <a:pt x="3401" y="4196"/>
                              </a:cubicBezTo>
                              <a:cubicBezTo>
                                <a:pt x="3400" y="4235"/>
                                <a:pt x="3398" y="4273"/>
                                <a:pt x="3394" y="4312"/>
                              </a:cubicBezTo>
                              <a:cubicBezTo>
                                <a:pt x="3389" y="4359"/>
                                <a:pt x="3382" y="4407"/>
                                <a:pt x="3376" y="4454"/>
                              </a:cubicBezTo>
                              <a:cubicBezTo>
                                <a:pt x="3372" y="4485"/>
                                <a:pt x="3364" y="4520"/>
                                <a:pt x="3369" y="4551"/>
                              </a:cubicBezTo>
                              <a:cubicBezTo>
                                <a:pt x="3373" y="4576"/>
                                <a:pt x="3393" y="4563"/>
                                <a:pt x="3409" y="45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69,4150" coordsize="41,419" path="m3399,4150c3402,4166,3401,4179,3401,4196c3400,4235,3398,4273,3394,4312c3389,4359,3382,4407,3376,4454c3372,4485,3364,4520,3369,4551c3373,4576,3393,4563,3409,4559e" stroked="t" o:allowincell="f" style="position:absolute;margin-left:5.5pt;margin-top:31.85pt;width:1.1pt;height:11.8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0</wp:posOffset>
                </wp:positionH>
                <wp:positionV relativeFrom="paragraph">
                  <wp:posOffset>483235</wp:posOffset>
                </wp:positionV>
                <wp:extent cx="107315" cy="45085"/>
                <wp:effectExtent l="6985" t="635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" h="126">
                              <a:moveTo>
                                <a:pt x="3582" y="4371"/>
                              </a:moveTo>
                              <a:cubicBezTo>
                                <a:pt x="3579" y="4373"/>
                                <a:pt x="3576" y="4375"/>
                                <a:pt x="3569" y="4379"/>
                              </a:cubicBezTo>
                              <a:cubicBezTo>
                                <a:pt x="3557" y="4387"/>
                                <a:pt x="3548" y="4391"/>
                                <a:pt x="3536" y="4397"/>
                              </a:cubicBezTo>
                              <a:cubicBezTo>
                                <a:pt x="3514" y="4408"/>
                                <a:pt x="3490" y="4415"/>
                                <a:pt x="3467" y="4424"/>
                              </a:cubicBezTo>
                              <a:cubicBezTo>
                                <a:pt x="3436" y="4437"/>
                                <a:pt x="3405" y="4448"/>
                                <a:pt x="3374" y="4461"/>
                              </a:cubicBezTo>
                              <a:cubicBezTo>
                                <a:pt x="3352" y="4470"/>
                                <a:pt x="3329" y="4484"/>
                                <a:pt x="3307" y="4491"/>
                              </a:cubicBezTo>
                              <a:cubicBezTo>
                                <a:pt x="3300" y="4493"/>
                                <a:pt x="3292" y="4492"/>
                                <a:pt x="3286" y="4493"/>
                              </a:cubicBezTo>
                              <a:cubicBezTo>
                                <a:pt x="3289" y="4486"/>
                                <a:pt x="3288" y="4484"/>
                                <a:pt x="3298" y="44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85,4369" coordsize="298,126" path="m3582,4371c3579,4373,3576,4375,3569,4379c3557,4387,3548,4391,3536,4397c3514,4408,3490,4415,3467,4424c3436,4437,3405,4448,3374,4461c3352,4470,3329,4484,3307,4491c3300,4493,3292,4492,3286,4493c3289,4486,3288,4484,3298,4479e" stroked="t" o:allowincell="f" style="position:absolute;margin-left:3.1pt;margin-top:38.05pt;width:8.4pt;height:3.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035</wp:posOffset>
                </wp:positionH>
                <wp:positionV relativeFrom="paragraph">
                  <wp:posOffset>351155</wp:posOffset>
                </wp:positionV>
                <wp:extent cx="245110" cy="151765"/>
                <wp:effectExtent l="6350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421">
                              <a:moveTo>
                                <a:pt x="3600" y="4130"/>
                              </a:moveTo>
                              <a:cubicBezTo>
                                <a:pt x="3614" y="4179"/>
                                <a:pt x="3618" y="4228"/>
                                <a:pt x="3622" y="4278"/>
                              </a:cubicBezTo>
                              <a:cubicBezTo>
                                <a:pt x="3625" y="4314"/>
                                <a:pt x="3623" y="4350"/>
                                <a:pt x="3623" y="4386"/>
                              </a:cubicBezTo>
                              <a:cubicBezTo>
                                <a:pt x="3623" y="4399"/>
                                <a:pt x="3622" y="4411"/>
                                <a:pt x="3621" y="4423"/>
                              </a:cubicBezTo>
                              <a:cubicBezTo>
                                <a:pt x="3626" y="4414"/>
                                <a:pt x="3631" y="4402"/>
                                <a:pt x="3636" y="4393"/>
                              </a:cubicBezTo>
                              <a:cubicBezTo>
                                <a:pt x="3646" y="4375"/>
                                <a:pt x="3657" y="4357"/>
                                <a:pt x="3672" y="4342"/>
                              </a:cubicBezTo>
                              <a:cubicBezTo>
                                <a:pt x="3691" y="4324"/>
                                <a:pt x="3703" y="4329"/>
                                <a:pt x="3724" y="4342"/>
                              </a:cubicBezTo>
                              <a:cubicBezTo>
                                <a:pt x="3745" y="4355"/>
                                <a:pt x="3761" y="4376"/>
                                <a:pt x="3786" y="4383"/>
                              </a:cubicBezTo>
                              <a:cubicBezTo>
                                <a:pt x="3807" y="4389"/>
                                <a:pt x="3826" y="4385"/>
                                <a:pt x="3845" y="4375"/>
                              </a:cubicBezTo>
                              <a:cubicBezTo>
                                <a:pt x="3878" y="4358"/>
                                <a:pt x="3901" y="4321"/>
                                <a:pt x="3919" y="4290"/>
                              </a:cubicBezTo>
                              <a:cubicBezTo>
                                <a:pt x="3938" y="4256"/>
                                <a:pt x="3954" y="4221"/>
                                <a:pt x="3967" y="4184"/>
                              </a:cubicBezTo>
                              <a:cubicBezTo>
                                <a:pt x="3979" y="4149"/>
                                <a:pt x="3985" y="4113"/>
                                <a:pt x="3986" y="4076"/>
                              </a:cubicBezTo>
                              <a:cubicBezTo>
                                <a:pt x="3987" y="4058"/>
                                <a:pt x="3986" y="4028"/>
                                <a:pt x="3976" y="4012"/>
                              </a:cubicBezTo>
                              <a:cubicBezTo>
                                <a:pt x="3970" y="4005"/>
                                <a:pt x="3969" y="4003"/>
                                <a:pt x="3963" y="4003"/>
                              </a:cubicBezTo>
                              <a:cubicBezTo>
                                <a:pt x="3944" y="4020"/>
                                <a:pt x="3938" y="4030"/>
                                <a:pt x="3927" y="4055"/>
                              </a:cubicBezTo>
                              <a:cubicBezTo>
                                <a:pt x="3907" y="4097"/>
                                <a:pt x="3894" y="4141"/>
                                <a:pt x="3883" y="4187"/>
                              </a:cubicBezTo>
                              <a:cubicBezTo>
                                <a:pt x="3869" y="4245"/>
                                <a:pt x="3851" y="4323"/>
                                <a:pt x="3880" y="4380"/>
                              </a:cubicBezTo>
                              <a:cubicBezTo>
                                <a:pt x="3902" y="4423"/>
                                <a:pt x="3967" y="4428"/>
                                <a:pt x="4009" y="4423"/>
                              </a:cubicBezTo>
                              <a:cubicBezTo>
                                <a:pt x="4087" y="4414"/>
                                <a:pt x="4171" y="4394"/>
                                <a:pt x="4242" y="4358"/>
                              </a:cubicBezTo>
                              <a:cubicBezTo>
                                <a:pt x="4255" y="4350"/>
                                <a:pt x="4267" y="4342"/>
                                <a:pt x="4280" y="43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00,4003" coordsize="681,421" path="m3600,4130c3614,4179,3618,4228,3622,4278c3625,4314,3623,4350,3623,4386c3623,4399,3622,4411,3621,4423c3626,4414,3631,4402,3636,4393c3646,4375,3657,4357,3672,4342c3691,4324,3703,4329,3724,4342c3745,4355,3761,4376,3786,4383c3807,4389,3826,4385,3845,4375c3878,4358,3901,4321,3919,4290c3938,4256,3954,4221,3967,4184c3979,4149,3985,4113,3986,4076c3987,4058,3986,4028,3976,4012c3970,4005,3969,4003,3963,4003c3944,4020,3938,4030,3927,4055c3907,4097,3894,4141,3883,4187c3869,4245,3851,4323,3880,4380c3902,4423,3967,4428,4009,4423c4087,4414,4171,4394,4242,4358c4255,4350,4267,4342,4280,4334e" stroked="t" o:allowincell="f" style="position:absolute;margin-left:12.05pt;margin-top:27.65pt;width:19.25pt;height:11.9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</wp:posOffset>
                </wp:positionH>
                <wp:positionV relativeFrom="paragraph">
                  <wp:posOffset>680085</wp:posOffset>
                </wp:positionV>
                <wp:extent cx="55880" cy="112395"/>
                <wp:effectExtent l="6985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311">
                              <a:moveTo>
                                <a:pt x="3259" y="4979"/>
                              </a:moveTo>
                              <a:cubicBezTo>
                                <a:pt x="3250" y="4970"/>
                                <a:pt x="3262" y="4979"/>
                                <a:pt x="3258" y="4980"/>
                              </a:cubicBezTo>
                              <a:cubicBezTo>
                                <a:pt x="3253" y="4981"/>
                                <a:pt x="3257" y="4981"/>
                                <a:pt x="3252" y="4983"/>
                              </a:cubicBezTo>
                              <a:cubicBezTo>
                                <a:pt x="3245" y="4986"/>
                                <a:pt x="3238" y="4987"/>
                                <a:pt x="3231" y="4992"/>
                              </a:cubicBezTo>
                              <a:cubicBezTo>
                                <a:pt x="3221" y="5000"/>
                                <a:pt x="3213" y="5006"/>
                                <a:pt x="3205" y="5017"/>
                              </a:cubicBezTo>
                              <a:cubicBezTo>
                                <a:pt x="3199" y="5025"/>
                                <a:pt x="3196" y="5035"/>
                                <a:pt x="3199" y="5045"/>
                              </a:cubicBezTo>
                              <a:cubicBezTo>
                                <a:pt x="3203" y="5059"/>
                                <a:pt x="3219" y="5071"/>
                                <a:pt x="3230" y="5079"/>
                              </a:cubicBezTo>
                              <a:cubicBezTo>
                                <a:pt x="3254" y="5097"/>
                                <a:pt x="3276" y="5116"/>
                                <a:pt x="3298" y="5136"/>
                              </a:cubicBezTo>
                              <a:cubicBezTo>
                                <a:pt x="3314" y="5150"/>
                                <a:pt x="3330" y="5168"/>
                                <a:pt x="3341" y="5186"/>
                              </a:cubicBezTo>
                              <a:cubicBezTo>
                                <a:pt x="3348" y="5198"/>
                                <a:pt x="3353" y="5210"/>
                                <a:pt x="3351" y="5224"/>
                              </a:cubicBezTo>
                              <a:cubicBezTo>
                                <a:pt x="3349" y="5238"/>
                                <a:pt x="3337" y="5250"/>
                                <a:pt x="3325" y="5258"/>
                              </a:cubicBezTo>
                              <a:cubicBezTo>
                                <a:pt x="3309" y="5269"/>
                                <a:pt x="3290" y="5280"/>
                                <a:pt x="3271" y="5284"/>
                              </a:cubicBezTo>
                              <a:cubicBezTo>
                                <a:pt x="3249" y="5289"/>
                                <a:pt x="3235" y="5279"/>
                                <a:pt x="3218" y="52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98,4975" coordsize="156,311" path="m3259,4979c3250,4970,3262,4979,3258,4980c3253,4981,3257,4981,3252,4983c3245,4986,3238,4987,3231,4992c3221,5000,3213,5006,3205,5017c3199,5025,3196,5035,3199,5045c3203,5059,3219,5071,3230,5079c3254,5097,3276,5116,3298,5136c3314,5150,3330,5168,3341,5186c3348,5198,3353,5210,3351,5224c3349,5238,3337,5250,3325,5258c3309,5269,3290,5280,3271,5284c3249,5289,3235,5279,3218,5267e" stroked="t" o:allowincell="f" style="position:absolute;margin-left:2.15pt;margin-top:53.55pt;width:4.35pt;height:8.8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639445</wp:posOffset>
                </wp:positionV>
                <wp:extent cx="225425" cy="144780"/>
                <wp:effectExtent l="825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402">
                              <a:moveTo>
                                <a:pt x="3550" y="4896"/>
                              </a:moveTo>
                              <a:cubicBezTo>
                                <a:pt x="3545" y="4895"/>
                                <a:pt x="3546" y="4890"/>
                                <a:pt x="3541" y="4890"/>
                              </a:cubicBezTo>
                              <a:cubicBezTo>
                                <a:pt x="3528" y="4890"/>
                                <a:pt x="3523" y="4892"/>
                                <a:pt x="3514" y="4902"/>
                              </a:cubicBezTo>
                              <a:cubicBezTo>
                                <a:pt x="3504" y="4913"/>
                                <a:pt x="3499" y="4933"/>
                                <a:pt x="3495" y="4947"/>
                              </a:cubicBezTo>
                              <a:cubicBezTo>
                                <a:pt x="3483" y="4990"/>
                                <a:pt x="3467" y="5055"/>
                                <a:pt x="3488" y="5098"/>
                              </a:cubicBezTo>
                              <a:cubicBezTo>
                                <a:pt x="3500" y="5123"/>
                                <a:pt x="3517" y="5141"/>
                                <a:pt x="3543" y="5153"/>
                              </a:cubicBezTo>
                              <a:cubicBezTo>
                                <a:pt x="3564" y="5163"/>
                                <a:pt x="3592" y="5165"/>
                                <a:pt x="3615" y="5159"/>
                              </a:cubicBezTo>
                              <a:cubicBezTo>
                                <a:pt x="3643" y="5152"/>
                                <a:pt x="3670" y="5137"/>
                                <a:pt x="3693" y="5120"/>
                              </a:cubicBezTo>
                              <a:cubicBezTo>
                                <a:pt x="3748" y="5079"/>
                                <a:pt x="3803" y="5033"/>
                                <a:pt x="3844" y="4978"/>
                              </a:cubicBezTo>
                              <a:cubicBezTo>
                                <a:pt x="3862" y="4954"/>
                                <a:pt x="3877" y="4929"/>
                                <a:pt x="3886" y="4900"/>
                              </a:cubicBezTo>
                              <a:cubicBezTo>
                                <a:pt x="3892" y="4881"/>
                                <a:pt x="3899" y="4858"/>
                                <a:pt x="3896" y="4838"/>
                              </a:cubicBezTo>
                              <a:cubicBezTo>
                                <a:pt x="3894" y="4822"/>
                                <a:pt x="3885" y="4807"/>
                                <a:pt x="3869" y="4804"/>
                              </a:cubicBezTo>
                              <a:cubicBezTo>
                                <a:pt x="3855" y="4801"/>
                                <a:pt x="3840" y="4806"/>
                                <a:pt x="3829" y="4814"/>
                              </a:cubicBezTo>
                              <a:cubicBezTo>
                                <a:pt x="3807" y="4829"/>
                                <a:pt x="3795" y="4849"/>
                                <a:pt x="3784" y="4873"/>
                              </a:cubicBezTo>
                              <a:cubicBezTo>
                                <a:pt x="3744" y="4963"/>
                                <a:pt x="3746" y="5087"/>
                                <a:pt x="3818" y="5161"/>
                              </a:cubicBezTo>
                              <a:cubicBezTo>
                                <a:pt x="3848" y="5192"/>
                                <a:pt x="3885" y="5209"/>
                                <a:pt x="3928" y="5199"/>
                              </a:cubicBezTo>
                              <a:cubicBezTo>
                                <a:pt x="3963" y="5191"/>
                                <a:pt x="4000" y="5163"/>
                                <a:pt x="4022" y="5135"/>
                              </a:cubicBezTo>
                              <a:cubicBezTo>
                                <a:pt x="4052" y="5097"/>
                                <a:pt x="4073" y="5045"/>
                                <a:pt x="4092" y="5001"/>
                              </a:cubicBezTo>
                              <a:cubicBezTo>
                                <a:pt x="4097" y="4990"/>
                                <a:pt x="4101" y="4979"/>
                                <a:pt x="4106" y="49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80,4803" coordsize="627,402" path="m3550,4896c3545,4895,3546,4890,3541,4890c3528,4890,3523,4892,3514,4902c3504,4913,3499,4933,3495,4947c3483,4990,3467,5055,3488,5098c3500,5123,3517,5141,3543,5153c3564,5163,3592,5165,3615,5159c3643,5152,3670,5137,3693,5120c3748,5079,3803,5033,3844,4978c3862,4954,3877,4929,3886,4900c3892,4881,3899,4858,3896,4838c3894,4822,3885,4807,3869,4804c3855,4801,3840,4806,3829,4814c3807,4829,3795,4849,3784,4873c3744,4963,3746,5087,3818,5161c3848,5192,3885,5209,3928,5199c3963,5191,4000,5163,4022,5135c4052,5097,4073,5045,4092,5001c4097,4990,4101,4979,4106,4968e" stroked="t" o:allowincell="f" style="position:absolute;margin-left:8.65pt;margin-top:50.35pt;width:17.7pt;height:11.3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565</wp:posOffset>
                </wp:positionH>
                <wp:positionV relativeFrom="paragraph">
                  <wp:posOffset>584835</wp:posOffset>
                </wp:positionV>
                <wp:extent cx="263525" cy="144145"/>
                <wp:effectExtent l="6985" t="635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400">
                              <a:moveTo>
                                <a:pt x="4132" y="4845"/>
                              </a:moveTo>
                              <a:cubicBezTo>
                                <a:pt x="4128" y="4867"/>
                                <a:pt x="4125" y="4890"/>
                                <a:pt x="4121" y="4913"/>
                              </a:cubicBezTo>
                              <a:cubicBezTo>
                                <a:pt x="4116" y="4941"/>
                                <a:pt x="4108" y="4969"/>
                                <a:pt x="4101" y="4997"/>
                              </a:cubicBezTo>
                              <a:cubicBezTo>
                                <a:pt x="4098" y="5008"/>
                                <a:pt x="4095" y="5023"/>
                                <a:pt x="4092" y="5033"/>
                              </a:cubicBezTo>
                              <a:cubicBezTo>
                                <a:pt x="4091" y="5032"/>
                                <a:pt x="4091" y="5032"/>
                                <a:pt x="4090" y="5031"/>
                              </a:cubicBezTo>
                              <a:cubicBezTo>
                                <a:pt x="4092" y="5020"/>
                                <a:pt x="4094" y="5006"/>
                                <a:pt x="4096" y="4995"/>
                              </a:cubicBezTo>
                              <a:cubicBezTo>
                                <a:pt x="4100" y="4976"/>
                                <a:pt x="4103" y="4956"/>
                                <a:pt x="4108" y="4937"/>
                              </a:cubicBezTo>
                              <a:cubicBezTo>
                                <a:pt x="4111" y="4925"/>
                                <a:pt x="4116" y="4920"/>
                                <a:pt x="4120" y="4910"/>
                              </a:cubicBezTo>
                              <a:cubicBezTo>
                                <a:pt x="4131" y="4914"/>
                                <a:pt x="4139" y="4913"/>
                                <a:pt x="4151" y="4921"/>
                              </a:cubicBezTo>
                              <a:cubicBezTo>
                                <a:pt x="4199" y="4951"/>
                                <a:pt x="4255" y="4994"/>
                                <a:pt x="4315" y="4971"/>
                              </a:cubicBezTo>
                              <a:cubicBezTo>
                                <a:pt x="4338" y="4962"/>
                                <a:pt x="4360" y="4942"/>
                                <a:pt x="4374" y="4922"/>
                              </a:cubicBezTo>
                              <a:cubicBezTo>
                                <a:pt x="4394" y="4893"/>
                                <a:pt x="4407" y="4857"/>
                                <a:pt x="4418" y="4824"/>
                              </a:cubicBezTo>
                              <a:cubicBezTo>
                                <a:pt x="4429" y="4789"/>
                                <a:pt x="4438" y="4754"/>
                                <a:pt x="4447" y="4719"/>
                              </a:cubicBezTo>
                              <a:cubicBezTo>
                                <a:pt x="4452" y="4697"/>
                                <a:pt x="4452" y="4677"/>
                                <a:pt x="4453" y="4656"/>
                              </a:cubicBezTo>
                              <a:cubicBezTo>
                                <a:pt x="4441" y="4655"/>
                                <a:pt x="4441" y="4650"/>
                                <a:pt x="4427" y="4655"/>
                              </a:cubicBezTo>
                              <a:cubicBezTo>
                                <a:pt x="4405" y="4663"/>
                                <a:pt x="4385" y="4684"/>
                                <a:pt x="4374" y="4704"/>
                              </a:cubicBezTo>
                              <a:cubicBezTo>
                                <a:pt x="4359" y="4729"/>
                                <a:pt x="4355" y="4759"/>
                                <a:pt x="4353" y="4787"/>
                              </a:cubicBezTo>
                              <a:cubicBezTo>
                                <a:pt x="4351" y="4820"/>
                                <a:pt x="4354" y="4850"/>
                                <a:pt x="4367" y="4880"/>
                              </a:cubicBezTo>
                              <a:cubicBezTo>
                                <a:pt x="4387" y="4927"/>
                                <a:pt x="4426" y="4972"/>
                                <a:pt x="4469" y="4999"/>
                              </a:cubicBezTo>
                              <a:cubicBezTo>
                                <a:pt x="4515" y="5028"/>
                                <a:pt x="4571" y="5040"/>
                                <a:pt x="4624" y="5044"/>
                              </a:cubicBezTo>
                              <a:cubicBezTo>
                                <a:pt x="4670" y="5048"/>
                                <a:pt x="4717" y="5041"/>
                                <a:pt x="4763" y="5043"/>
                              </a:cubicBezTo>
                              <a:cubicBezTo>
                                <a:pt x="4782" y="5044"/>
                                <a:pt x="4799" y="5049"/>
                                <a:pt x="4818" y="5050"/>
                              </a:cubicBezTo>
                              <a:cubicBezTo>
                                <a:pt x="4819" y="5050"/>
                                <a:pt x="4821" y="5049"/>
                                <a:pt x="4822" y="50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90,4651" coordsize="733,400" path="m4132,4845c4128,4867,4125,4890,4121,4913c4116,4941,4108,4969,4101,4997c4098,5008,4095,5023,4092,5033c4091,5032,4091,5032,4090,5031c4092,5020,4094,5006,4096,4995c4100,4976,4103,4956,4108,4937c4111,4925,4116,4920,4120,4910c4131,4914,4139,4913,4151,4921c4199,4951,4255,4994,4315,4971c4338,4962,4360,4942,4374,4922c4394,4893,4407,4857,4418,4824c4429,4789,4438,4754,4447,4719c4452,4697,4452,4677,4453,4656c4441,4655,4441,4650,4427,4655c4405,4663,4385,4684,4374,4704c4359,4729,4355,4759,4353,4787c4351,4820,4354,4850,4367,4880c4387,4927,4426,4972,4469,4999c4515,5028,4571,5040,4624,5044c4670,5048,4717,5041,4763,5043c4782,5044,4799,5049,4818,5050c4819,5050,4821,5049,4822,5049e" stroked="t" o:allowincell="f" style="position:absolute;margin-left:25.95pt;margin-top:46.05pt;width:20.7pt;height:11.3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/>
        <w:t>The year is 1294. We see the church, in Paris, of Notre Dame. We hear the bells ring the Angelus. Three men pray: Mr Fisher, the printer, The King, and the High Justice, Frollo. They are dressed appropriately: the printer in worn clothes, the King and Frollo in rich, dark-coloured cloaks.</w:t>
      </w:r>
    </w:p>
    <w:p>
      <w:pPr>
        <w:pStyle w:val="Normal"/>
        <w:ind w:left="1260" w:hanging="0"/>
        <w:rPr/>
      </w:pPr>
      <w:r>
        <w:rPr/>
        <w:t>Frollo is a dark, saturnine character. There is something faintly sinister, angry about him. The King is a gentle, kindly, interested and humble man. The printer, obviously a poorer working man is clearly an enthusiast – very expert in his trade and full of enthusiasm for the new wonder – but nervous of his important guests, especially Frollo.</w:t>
      </w:r>
    </w:p>
    <w:p>
      <w:pPr>
        <w:pStyle w:val="Normal"/>
        <w:ind w:left="1260" w:hanging="0"/>
        <w:rPr/>
      </w:pPr>
      <w:r>
        <w:rPr/>
        <w:t>As the angelus sounds from the nearby church bells, they kneel in front of a window.</w:t>
      </w:r>
    </w:p>
    <w:p>
      <w:pPr>
        <w:pStyle w:val="Normal"/>
        <w:ind w:left="1260" w:hanging="0"/>
        <w:rPr/>
      </w:pPr>
      <w:r>
        <w:rPr/>
        <w:t>They stand – the King first - and move away from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9275</wp:posOffset>
                </wp:positionH>
                <wp:positionV relativeFrom="paragraph">
                  <wp:posOffset>186055</wp:posOffset>
                </wp:positionV>
                <wp:extent cx="2901950" cy="221805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22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60" h="6161">
                              <a:moveTo>
                                <a:pt x="11771" y="12036"/>
                              </a:moveTo>
                              <a:cubicBezTo>
                                <a:pt x="11778" y="12027"/>
                                <a:pt x="11750" y="12023"/>
                                <a:pt x="11757" y="12014"/>
                              </a:cubicBezTo>
                              <a:cubicBezTo>
                                <a:pt x="11810" y="11948"/>
                                <a:pt x="11882" y="11910"/>
                                <a:pt x="11954" y="11868"/>
                              </a:cubicBezTo>
                              <a:cubicBezTo>
                                <a:pt x="12036" y="11820"/>
                                <a:pt x="12119" y="11776"/>
                                <a:pt x="12201" y="11729"/>
                              </a:cubicBezTo>
                              <a:cubicBezTo>
                                <a:pt x="12551" y="11531"/>
                                <a:pt x="12901" y="11333"/>
                                <a:pt x="13253" y="11138"/>
                              </a:cubicBezTo>
                              <a:cubicBezTo>
                                <a:pt x="13953" y="10749"/>
                                <a:pt x="14652" y="10315"/>
                                <a:pt x="15392" y="10007"/>
                              </a:cubicBezTo>
                              <a:cubicBezTo>
                                <a:pt x="15438" y="9988"/>
                                <a:pt x="15489" y="9975"/>
                                <a:pt x="15534" y="9955"/>
                              </a:cubicBezTo>
                              <a:cubicBezTo>
                                <a:pt x="15550" y="9948"/>
                                <a:pt x="15568" y="9935"/>
                                <a:pt x="15581" y="9929"/>
                              </a:cubicBezTo>
                              <a:cubicBezTo>
                                <a:pt x="15582" y="9929"/>
                                <a:pt x="15582" y="9928"/>
                                <a:pt x="15583" y="9928"/>
                              </a:cubicBezTo>
                            </a:path>
                            <a:path w="8060" h="6161">
                              <a:moveTo>
                                <a:pt x="17030" y="9872"/>
                              </a:moveTo>
                              <a:cubicBezTo>
                                <a:pt x="17026" y="9868"/>
                                <a:pt x="17029" y="9871"/>
                                <a:pt x="17026" y="9868"/>
                              </a:cubicBezTo>
                              <a:cubicBezTo>
                                <a:pt x="17024" y="9869"/>
                                <a:pt x="17029" y="9867"/>
                                <a:pt x="17027" y="9868"/>
                              </a:cubicBezTo>
                              <a:cubicBezTo>
                                <a:pt x="17025" y="9869"/>
                                <a:pt x="17029" y="9870"/>
                                <a:pt x="17027" y="9870"/>
                              </a:cubicBezTo>
                              <a:cubicBezTo>
                                <a:pt x="17024" y="9871"/>
                                <a:pt x="17023" y="9870"/>
                                <a:pt x="17020" y="9871"/>
                              </a:cubicBezTo>
                              <a:cubicBezTo>
                                <a:pt x="17010" y="9876"/>
                                <a:pt x="16995" y="9880"/>
                                <a:pt x="16986" y="9887"/>
                              </a:cubicBezTo>
                              <a:cubicBezTo>
                                <a:pt x="16968" y="9901"/>
                                <a:pt x="16949" y="9915"/>
                                <a:pt x="16930" y="9929"/>
                              </a:cubicBezTo>
                              <a:cubicBezTo>
                                <a:pt x="16911" y="9943"/>
                                <a:pt x="16887" y="9957"/>
                                <a:pt x="16870" y="9972"/>
                              </a:cubicBezTo>
                              <a:cubicBezTo>
                                <a:pt x="16864" y="9978"/>
                                <a:pt x="16866" y="9983"/>
                                <a:pt x="16863" y="9987"/>
                              </a:cubicBezTo>
                              <a:cubicBezTo>
                                <a:pt x="16881" y="9989"/>
                                <a:pt x="16900" y="9990"/>
                                <a:pt x="16918" y="9993"/>
                              </a:cubicBezTo>
                              <a:cubicBezTo>
                                <a:pt x="16952" y="9998"/>
                                <a:pt x="16985" y="10003"/>
                                <a:pt x="17016" y="10020"/>
                              </a:cubicBezTo>
                              <a:cubicBezTo>
                                <a:pt x="17037" y="10032"/>
                                <a:pt x="17059" y="10050"/>
                                <a:pt x="17072" y="10070"/>
                              </a:cubicBezTo>
                              <a:cubicBezTo>
                                <a:pt x="17086" y="10092"/>
                                <a:pt x="17082" y="10113"/>
                                <a:pt x="17074" y="10136"/>
                              </a:cubicBezTo>
                              <a:cubicBezTo>
                                <a:pt x="17066" y="10161"/>
                                <a:pt x="17046" y="10183"/>
                                <a:pt x="17026" y="10200"/>
                              </a:cubicBezTo>
                              <a:cubicBezTo>
                                <a:pt x="17003" y="10220"/>
                                <a:pt x="16979" y="10228"/>
                                <a:pt x="16955" y="10242"/>
                              </a:cubicBezTo>
                              <a:cubicBezTo>
                                <a:pt x="16939" y="10251"/>
                                <a:pt x="16938" y="10249"/>
                                <a:pt x="16920" y="10250"/>
                              </a:cubicBezTo>
                            </a:path>
                            <a:path w="8060" h="6161">
                              <a:moveTo>
                                <a:pt x="17193" y="10019"/>
                              </a:moveTo>
                              <a:cubicBezTo>
                                <a:pt x="17195" y="10066"/>
                                <a:pt x="17193" y="10111"/>
                                <a:pt x="17192" y="10158"/>
                              </a:cubicBezTo>
                              <a:cubicBezTo>
                                <a:pt x="17192" y="10189"/>
                                <a:pt x="17189" y="10220"/>
                                <a:pt x="17189" y="10251"/>
                              </a:cubicBezTo>
                              <a:cubicBezTo>
                                <a:pt x="17189" y="10261"/>
                                <a:pt x="17190" y="10271"/>
                                <a:pt x="17190" y="10280"/>
                              </a:cubicBezTo>
                              <a:cubicBezTo>
                                <a:pt x="17187" y="10274"/>
                                <a:pt x="17184" y="10267"/>
                                <a:pt x="17181" y="10260"/>
                              </a:cubicBezTo>
                              <a:cubicBezTo>
                                <a:pt x="17170" y="10235"/>
                                <a:pt x="17165" y="10208"/>
                                <a:pt x="17160" y="10181"/>
                              </a:cubicBezTo>
                              <a:cubicBezTo>
                                <a:pt x="17153" y="10142"/>
                                <a:pt x="17152" y="10102"/>
                                <a:pt x="17152" y="10063"/>
                              </a:cubicBezTo>
                              <a:cubicBezTo>
                                <a:pt x="17152" y="10029"/>
                                <a:pt x="17154" y="9996"/>
                                <a:pt x="17160" y="9963"/>
                              </a:cubicBezTo>
                              <a:cubicBezTo>
                                <a:pt x="17165" y="9935"/>
                                <a:pt x="17174" y="9901"/>
                                <a:pt x="17198" y="9882"/>
                              </a:cubicBezTo>
                              <a:cubicBezTo>
                                <a:pt x="17207" y="9875"/>
                                <a:pt x="17218" y="9869"/>
                                <a:pt x="17230" y="9868"/>
                              </a:cubicBezTo>
                              <a:cubicBezTo>
                                <a:pt x="17241" y="9867"/>
                                <a:pt x="17250" y="9876"/>
                                <a:pt x="17258" y="9882"/>
                              </a:cubicBezTo>
                              <a:cubicBezTo>
                                <a:pt x="17276" y="9895"/>
                                <a:pt x="17280" y="9906"/>
                                <a:pt x="17291" y="9924"/>
                              </a:cubicBezTo>
                              <a:cubicBezTo>
                                <a:pt x="17304" y="9944"/>
                                <a:pt x="17317" y="9961"/>
                                <a:pt x="17313" y="9985"/>
                              </a:cubicBezTo>
                              <a:cubicBezTo>
                                <a:pt x="17310" y="10004"/>
                                <a:pt x="17306" y="10015"/>
                                <a:pt x="17293" y="10029"/>
                              </a:cubicBezTo>
                              <a:cubicBezTo>
                                <a:pt x="17277" y="10046"/>
                                <a:pt x="17257" y="10058"/>
                                <a:pt x="17238" y="10071"/>
                              </a:cubicBezTo>
                              <a:cubicBezTo>
                                <a:pt x="17223" y="10081"/>
                                <a:pt x="17201" y="10095"/>
                                <a:pt x="17183" y="10098"/>
                              </a:cubicBezTo>
                              <a:cubicBezTo>
                                <a:pt x="17173" y="10099"/>
                                <a:pt x="17156" y="10093"/>
                                <a:pt x="17160" y="10079"/>
                              </a:cubicBezTo>
                              <a:cubicBezTo>
                                <a:pt x="17170" y="10069"/>
                                <a:pt x="17173" y="10065"/>
                                <a:pt x="17174" y="10054"/>
                              </a:cubicBezTo>
                            </a:path>
                            <a:path w="8060" h="6161">
                              <a:moveTo>
                                <a:pt x="17365" y="10011"/>
                              </a:moveTo>
                              <a:cubicBezTo>
                                <a:pt x="17374" y="10009"/>
                                <a:pt x="17376" y="10008"/>
                                <a:pt x="17387" y="10000"/>
                              </a:cubicBezTo>
                              <a:cubicBezTo>
                                <a:pt x="17403" y="9988"/>
                                <a:pt x="17416" y="9972"/>
                                <a:pt x="17430" y="9957"/>
                              </a:cubicBezTo>
                              <a:cubicBezTo>
                                <a:pt x="17449" y="9936"/>
                                <a:pt x="17459" y="9913"/>
                                <a:pt x="17472" y="9889"/>
                              </a:cubicBezTo>
                              <a:cubicBezTo>
                                <a:pt x="17483" y="9868"/>
                                <a:pt x="17490" y="9849"/>
                                <a:pt x="17493" y="9826"/>
                              </a:cubicBezTo>
                              <a:cubicBezTo>
                                <a:pt x="17494" y="9815"/>
                                <a:pt x="17497" y="9800"/>
                                <a:pt x="17485" y="9793"/>
                              </a:cubicBezTo>
                              <a:cubicBezTo>
                                <a:pt x="17470" y="9784"/>
                                <a:pt x="17452" y="9795"/>
                                <a:pt x="17439" y="9801"/>
                              </a:cubicBezTo>
                              <a:cubicBezTo>
                                <a:pt x="17410" y="9814"/>
                                <a:pt x="17388" y="9833"/>
                                <a:pt x="17367" y="9856"/>
                              </a:cubicBezTo>
                              <a:cubicBezTo>
                                <a:pt x="17344" y="9880"/>
                                <a:pt x="17329" y="9906"/>
                                <a:pt x="17318" y="9937"/>
                              </a:cubicBezTo>
                              <a:cubicBezTo>
                                <a:pt x="17308" y="9964"/>
                                <a:pt x="17307" y="9998"/>
                                <a:pt x="17326" y="10022"/>
                              </a:cubicBezTo>
                              <a:cubicBezTo>
                                <a:pt x="17342" y="10042"/>
                                <a:pt x="17377" y="10051"/>
                                <a:pt x="17401" y="10054"/>
                              </a:cubicBezTo>
                              <a:cubicBezTo>
                                <a:pt x="17440" y="10059"/>
                                <a:pt x="17477" y="10054"/>
                                <a:pt x="17515" y="10047"/>
                              </a:cubicBezTo>
                              <a:cubicBezTo>
                                <a:pt x="17552" y="10040"/>
                                <a:pt x="17600" y="10029"/>
                                <a:pt x="17634" y="10011"/>
                              </a:cubicBezTo>
                              <a:cubicBezTo>
                                <a:pt x="17662" y="9996"/>
                                <a:pt x="17686" y="9977"/>
                                <a:pt x="17710" y="9957"/>
                              </a:cubicBezTo>
                            </a:path>
                            <a:path w="8060" h="6161">
                              <a:moveTo>
                                <a:pt x="17661" y="10004"/>
                              </a:moveTo>
                              <a:cubicBezTo>
                                <a:pt x="17672" y="9999"/>
                                <a:pt x="17677" y="9996"/>
                                <a:pt x="17687" y="9990"/>
                              </a:cubicBezTo>
                              <a:cubicBezTo>
                                <a:pt x="17705" y="9979"/>
                                <a:pt x="17717" y="9961"/>
                                <a:pt x="17732" y="9946"/>
                              </a:cubicBezTo>
                              <a:cubicBezTo>
                                <a:pt x="17752" y="9926"/>
                                <a:pt x="17763" y="9904"/>
                                <a:pt x="17780" y="9882"/>
                              </a:cubicBezTo>
                              <a:cubicBezTo>
                                <a:pt x="17794" y="9863"/>
                                <a:pt x="17805" y="9846"/>
                                <a:pt x="17814" y="9824"/>
                              </a:cubicBezTo>
                              <a:cubicBezTo>
                                <a:pt x="17819" y="9811"/>
                                <a:pt x="17827" y="9793"/>
                                <a:pt x="17820" y="9779"/>
                              </a:cubicBezTo>
                              <a:cubicBezTo>
                                <a:pt x="17814" y="9766"/>
                                <a:pt x="17798" y="9770"/>
                                <a:pt x="17788" y="9775"/>
                              </a:cubicBezTo>
                              <a:cubicBezTo>
                                <a:pt x="17749" y="9796"/>
                                <a:pt x="17721" y="9849"/>
                                <a:pt x="17703" y="9887"/>
                              </a:cubicBezTo>
                              <a:cubicBezTo>
                                <a:pt x="17690" y="9913"/>
                                <a:pt x="17681" y="9938"/>
                                <a:pt x="17677" y="9966"/>
                              </a:cubicBezTo>
                              <a:cubicBezTo>
                                <a:pt x="17674" y="9985"/>
                                <a:pt x="17673" y="10004"/>
                                <a:pt x="17686" y="10019"/>
                              </a:cubicBezTo>
                              <a:cubicBezTo>
                                <a:pt x="17699" y="10034"/>
                                <a:pt x="17722" y="10037"/>
                                <a:pt x="17740" y="10036"/>
                              </a:cubicBezTo>
                              <a:cubicBezTo>
                                <a:pt x="17782" y="10035"/>
                                <a:pt x="17822" y="10018"/>
                                <a:pt x="17860" y="10001"/>
                              </a:cubicBezTo>
                              <a:cubicBezTo>
                                <a:pt x="17915" y="9975"/>
                                <a:pt x="17967" y="9946"/>
                                <a:pt x="18021" y="9918"/>
                              </a:cubicBezTo>
                            </a:path>
                            <a:path w="8060" h="6161">
                              <a:moveTo>
                                <a:pt x="18180" y="9772"/>
                              </a:moveTo>
                              <a:cubicBezTo>
                                <a:pt x="18160" y="9784"/>
                                <a:pt x="18140" y="9794"/>
                                <a:pt x="18122" y="9809"/>
                              </a:cubicBezTo>
                              <a:cubicBezTo>
                                <a:pt x="18099" y="9827"/>
                                <a:pt x="18076" y="9848"/>
                                <a:pt x="18059" y="9871"/>
                              </a:cubicBezTo>
                              <a:cubicBezTo>
                                <a:pt x="18045" y="9890"/>
                                <a:pt x="18033" y="9918"/>
                                <a:pt x="18029" y="9941"/>
                              </a:cubicBezTo>
                              <a:cubicBezTo>
                                <a:pt x="18026" y="9959"/>
                                <a:pt x="18040" y="9970"/>
                                <a:pt x="18057" y="9968"/>
                              </a:cubicBezTo>
                              <a:cubicBezTo>
                                <a:pt x="18082" y="9965"/>
                                <a:pt x="18108" y="9940"/>
                                <a:pt x="18125" y="9924"/>
                              </a:cubicBezTo>
                              <a:cubicBezTo>
                                <a:pt x="18155" y="9894"/>
                                <a:pt x="18192" y="9850"/>
                                <a:pt x="18212" y="9814"/>
                              </a:cubicBezTo>
                              <a:cubicBezTo>
                                <a:pt x="18218" y="9800"/>
                                <a:pt x="18223" y="9786"/>
                                <a:pt x="18229" y="9772"/>
                              </a:cubicBezTo>
                            </a:path>
                            <a:path w="8060" h="6161">
                              <a:moveTo>
                                <a:pt x="18384" y="9545"/>
                              </a:moveTo>
                              <a:cubicBezTo>
                                <a:pt x="18377" y="9587"/>
                                <a:pt x="18366" y="9628"/>
                                <a:pt x="18355" y="9669"/>
                              </a:cubicBezTo>
                              <a:cubicBezTo>
                                <a:pt x="18341" y="9720"/>
                                <a:pt x="18327" y="9771"/>
                                <a:pt x="18312" y="9821"/>
                              </a:cubicBezTo>
                              <a:cubicBezTo>
                                <a:pt x="18302" y="9854"/>
                                <a:pt x="18291" y="9888"/>
                                <a:pt x="18281" y="9921"/>
                              </a:cubicBezTo>
                              <a:cubicBezTo>
                                <a:pt x="18279" y="9928"/>
                                <a:pt x="18278" y="9937"/>
                                <a:pt x="18276" y="9944"/>
                              </a:cubicBezTo>
                              <a:cubicBezTo>
                                <a:pt x="18287" y="9933"/>
                                <a:pt x="18299" y="9918"/>
                                <a:pt x="18311" y="9907"/>
                              </a:cubicBezTo>
                              <a:cubicBezTo>
                                <a:pt x="18332" y="9888"/>
                                <a:pt x="18355" y="9868"/>
                                <a:pt x="18378" y="9852"/>
                              </a:cubicBezTo>
                              <a:cubicBezTo>
                                <a:pt x="18393" y="9841"/>
                                <a:pt x="18416" y="9834"/>
                                <a:pt x="18434" y="9843"/>
                              </a:cubicBezTo>
                              <a:cubicBezTo>
                                <a:pt x="18451" y="9852"/>
                                <a:pt x="18463" y="9874"/>
                                <a:pt x="18471" y="9891"/>
                              </a:cubicBezTo>
                              <a:cubicBezTo>
                                <a:pt x="18481" y="9912"/>
                                <a:pt x="18492" y="9935"/>
                                <a:pt x="18500" y="9956"/>
                              </a:cubicBezTo>
                              <a:cubicBezTo>
                                <a:pt x="18505" y="9969"/>
                                <a:pt x="18510" y="9975"/>
                                <a:pt x="18515" y="9981"/>
                              </a:cubicBezTo>
                            </a:path>
                            <a:path w="8060" h="6161">
                              <a:moveTo>
                                <a:pt x="16883" y="10616"/>
                              </a:moveTo>
                              <a:cubicBezTo>
                                <a:pt x="16879" y="10608"/>
                                <a:pt x="16877" y="10607"/>
                                <a:pt x="16871" y="10596"/>
                              </a:cubicBezTo>
                              <a:cubicBezTo>
                                <a:pt x="16864" y="10583"/>
                                <a:pt x="16859" y="10572"/>
                                <a:pt x="16849" y="10562"/>
                              </a:cubicBezTo>
                              <a:cubicBezTo>
                                <a:pt x="16837" y="10550"/>
                                <a:pt x="16814" y="10538"/>
                                <a:pt x="16797" y="10535"/>
                              </a:cubicBezTo>
                              <a:cubicBezTo>
                                <a:pt x="16768" y="10530"/>
                                <a:pt x="16738" y="10541"/>
                                <a:pt x="16714" y="10557"/>
                              </a:cubicBezTo>
                              <a:cubicBezTo>
                                <a:pt x="16684" y="10577"/>
                                <a:pt x="16659" y="10611"/>
                                <a:pt x="16644" y="10644"/>
                              </a:cubicBezTo>
                              <a:cubicBezTo>
                                <a:pt x="16632" y="10671"/>
                                <a:pt x="16621" y="10709"/>
                                <a:pt x="16633" y="10738"/>
                              </a:cubicBezTo>
                              <a:cubicBezTo>
                                <a:pt x="16644" y="10764"/>
                                <a:pt x="16671" y="10766"/>
                                <a:pt x="16695" y="10762"/>
                              </a:cubicBezTo>
                              <a:cubicBezTo>
                                <a:pt x="16737" y="10755"/>
                                <a:pt x="16775" y="10730"/>
                                <a:pt x="16807" y="10704"/>
                              </a:cubicBezTo>
                              <a:cubicBezTo>
                                <a:pt x="16848" y="10670"/>
                                <a:pt x="16879" y="10629"/>
                                <a:pt x="16902" y="10581"/>
                              </a:cubicBezTo>
                              <a:cubicBezTo>
                                <a:pt x="16929" y="10524"/>
                                <a:pt x="16936" y="10461"/>
                                <a:pt x="16939" y="10399"/>
                              </a:cubicBezTo>
                              <a:cubicBezTo>
                                <a:pt x="16940" y="10374"/>
                                <a:pt x="16941" y="10339"/>
                                <a:pt x="16936" y="10315"/>
                              </a:cubicBezTo>
                              <a:cubicBezTo>
                                <a:pt x="16933" y="10309"/>
                                <a:pt x="16933" y="10307"/>
                                <a:pt x="16931" y="10303"/>
                              </a:cubicBezTo>
                              <a:cubicBezTo>
                                <a:pt x="16929" y="10318"/>
                                <a:pt x="16926" y="10331"/>
                                <a:pt x="16926" y="10346"/>
                              </a:cubicBezTo>
                              <a:cubicBezTo>
                                <a:pt x="16925" y="10386"/>
                                <a:pt x="16925" y="10427"/>
                                <a:pt x="16924" y="10467"/>
                              </a:cubicBezTo>
                              <a:cubicBezTo>
                                <a:pt x="16923" y="10512"/>
                                <a:pt x="16923" y="10557"/>
                                <a:pt x="16917" y="10602"/>
                              </a:cubicBezTo>
                              <a:cubicBezTo>
                                <a:pt x="16913" y="10632"/>
                                <a:pt x="16902" y="10676"/>
                                <a:pt x="16908" y="10706"/>
                              </a:cubicBezTo>
                              <a:cubicBezTo>
                                <a:pt x="16911" y="10718"/>
                                <a:pt x="16908" y="10714"/>
                                <a:pt x="16916" y="10714"/>
                              </a:cubicBezTo>
                              <a:cubicBezTo>
                                <a:pt x="16918" y="10713"/>
                                <a:pt x="16920" y="10711"/>
                                <a:pt x="16922" y="10710"/>
                              </a:cubicBezTo>
                            </a:path>
                            <a:path w="8060" h="6161">
                              <a:moveTo>
                                <a:pt x="17091" y="10573"/>
                              </a:moveTo>
                              <a:cubicBezTo>
                                <a:pt x="17094" y="10594"/>
                                <a:pt x="17101" y="10612"/>
                                <a:pt x="17103" y="10633"/>
                              </a:cubicBezTo>
                              <a:cubicBezTo>
                                <a:pt x="17105" y="10654"/>
                                <a:pt x="17107" y="10675"/>
                                <a:pt x="17109" y="10696"/>
                              </a:cubicBezTo>
                              <a:cubicBezTo>
                                <a:pt x="17110" y="10706"/>
                                <a:pt x="17109" y="10716"/>
                                <a:pt x="17111" y="10726"/>
                              </a:cubicBezTo>
                              <a:cubicBezTo>
                                <a:pt x="17109" y="10716"/>
                                <a:pt x="17107" y="10707"/>
                                <a:pt x="17107" y="10695"/>
                              </a:cubicBezTo>
                              <a:cubicBezTo>
                                <a:pt x="17107" y="10690"/>
                                <a:pt x="17108" y="10685"/>
                                <a:pt x="17108" y="10680"/>
                              </a:cubicBezTo>
                            </a:path>
                            <a:path w="8060" h="6161">
                              <a:moveTo>
                                <a:pt x="17128" y="10435"/>
                              </a:moveTo>
                              <a:cubicBezTo>
                                <a:pt x="17127" y="10433"/>
                                <a:pt x="17125" y="10432"/>
                                <a:pt x="17124" y="10430"/>
                              </a:cubicBezTo>
                              <a:cubicBezTo>
                                <a:pt x="17133" y="10437"/>
                                <a:pt x="17127" y="10434"/>
                                <a:pt x="17124" y="10432"/>
                              </a:cubicBezTo>
                              <a:cubicBezTo>
                                <a:pt x="17120" y="10430"/>
                                <a:pt x="17117" y="10431"/>
                                <a:pt x="17121" y="10434"/>
                              </a:cubicBezTo>
                              <a:cubicBezTo>
                                <a:pt x="17123" y="10435"/>
                                <a:pt x="17124" y="10435"/>
                                <a:pt x="17126" y="10436"/>
                              </a:cubicBezTo>
                            </a:path>
                            <a:path w="8060" h="6161">
                              <a:moveTo>
                                <a:pt x="17228" y="10673"/>
                              </a:moveTo>
                              <a:cubicBezTo>
                                <a:pt x="17221" y="10698"/>
                                <a:pt x="17220" y="10722"/>
                                <a:pt x="17216" y="10748"/>
                              </a:cubicBezTo>
                              <a:cubicBezTo>
                                <a:pt x="17215" y="10758"/>
                                <a:pt x="17213" y="10761"/>
                                <a:pt x="17211" y="10771"/>
                              </a:cubicBezTo>
                              <a:cubicBezTo>
                                <a:pt x="17218" y="10755"/>
                                <a:pt x="17224" y="10734"/>
                                <a:pt x="17231" y="10717"/>
                              </a:cubicBezTo>
                              <a:cubicBezTo>
                                <a:pt x="17244" y="10685"/>
                                <a:pt x="17252" y="10651"/>
                                <a:pt x="17266" y="10619"/>
                              </a:cubicBezTo>
                              <a:cubicBezTo>
                                <a:pt x="17281" y="10585"/>
                                <a:pt x="17294" y="10553"/>
                                <a:pt x="17320" y="10526"/>
                              </a:cubicBezTo>
                              <a:cubicBezTo>
                                <a:pt x="17341" y="10504"/>
                                <a:pt x="17361" y="10497"/>
                                <a:pt x="17388" y="10487"/>
                              </a:cubicBezTo>
                              <a:cubicBezTo>
                                <a:pt x="17406" y="10481"/>
                                <a:pt x="17421" y="10479"/>
                                <a:pt x="17440" y="10484"/>
                              </a:cubicBezTo>
                              <a:cubicBezTo>
                                <a:pt x="17445" y="10486"/>
                                <a:pt x="17450" y="10488"/>
                                <a:pt x="17455" y="10490"/>
                              </a:cubicBezTo>
                            </a:path>
                            <a:path w="8060" h="6161">
                              <a:moveTo>
                                <a:pt x="17452" y="10634"/>
                              </a:moveTo>
                              <a:cubicBezTo>
                                <a:pt x="17458" y="10653"/>
                                <a:pt x="17455" y="10650"/>
                                <a:pt x="17464" y="10664"/>
                              </a:cubicBezTo>
                              <a:cubicBezTo>
                                <a:pt x="17479" y="10662"/>
                                <a:pt x="17487" y="10660"/>
                                <a:pt x="17500" y="10650"/>
                              </a:cubicBezTo>
                              <a:cubicBezTo>
                                <a:pt x="17519" y="10635"/>
                                <a:pt x="17539" y="10615"/>
                                <a:pt x="17552" y="10595"/>
                              </a:cubicBezTo>
                              <a:cubicBezTo>
                                <a:pt x="17566" y="10574"/>
                                <a:pt x="17578" y="10549"/>
                                <a:pt x="17583" y="10524"/>
                              </a:cubicBezTo>
                              <a:cubicBezTo>
                                <a:pt x="17586" y="10510"/>
                                <a:pt x="17590" y="10489"/>
                                <a:pt x="17579" y="10477"/>
                              </a:cubicBezTo>
                              <a:cubicBezTo>
                                <a:pt x="17568" y="10466"/>
                                <a:pt x="17543" y="10474"/>
                                <a:pt x="17533" y="10481"/>
                              </a:cubicBezTo>
                              <a:cubicBezTo>
                                <a:pt x="17505" y="10499"/>
                                <a:pt x="17477" y="10528"/>
                                <a:pt x="17458" y="10555"/>
                              </a:cubicBezTo>
                              <a:cubicBezTo>
                                <a:pt x="17437" y="10585"/>
                                <a:pt x="17424" y="10618"/>
                                <a:pt x="17420" y="10654"/>
                              </a:cubicBezTo>
                              <a:cubicBezTo>
                                <a:pt x="17417" y="10682"/>
                                <a:pt x="17425" y="10701"/>
                                <a:pt x="17455" y="10707"/>
                              </a:cubicBezTo>
                              <a:cubicBezTo>
                                <a:pt x="17495" y="10715"/>
                                <a:pt x="17539" y="10706"/>
                                <a:pt x="17575" y="10689"/>
                              </a:cubicBezTo>
                              <a:cubicBezTo>
                                <a:pt x="17587" y="10682"/>
                                <a:pt x="17598" y="10675"/>
                                <a:pt x="17610" y="10668"/>
                              </a:cubicBezTo>
                            </a:path>
                            <a:path w="8060" h="6161">
                              <a:moveTo>
                                <a:pt x="17891" y="10461"/>
                              </a:moveTo>
                              <a:cubicBezTo>
                                <a:pt x="17882" y="10458"/>
                                <a:pt x="17876" y="10455"/>
                                <a:pt x="17865" y="10457"/>
                              </a:cubicBezTo>
                              <a:cubicBezTo>
                                <a:pt x="17855" y="10459"/>
                                <a:pt x="17842" y="10466"/>
                                <a:pt x="17834" y="10472"/>
                              </a:cubicBezTo>
                              <a:cubicBezTo>
                                <a:pt x="17816" y="10484"/>
                                <a:pt x="17801" y="10506"/>
                                <a:pt x="17789" y="10524"/>
                              </a:cubicBezTo>
                              <a:cubicBezTo>
                                <a:pt x="17775" y="10546"/>
                                <a:pt x="17759" y="10575"/>
                                <a:pt x="17753" y="10601"/>
                              </a:cubicBezTo>
                              <a:cubicBezTo>
                                <a:pt x="17749" y="10621"/>
                                <a:pt x="17747" y="10647"/>
                                <a:pt x="17757" y="10665"/>
                              </a:cubicBezTo>
                              <a:cubicBezTo>
                                <a:pt x="17766" y="10682"/>
                                <a:pt x="17783" y="10691"/>
                                <a:pt x="17802" y="10691"/>
                              </a:cubicBezTo>
                              <a:cubicBezTo>
                                <a:pt x="17826" y="10691"/>
                                <a:pt x="17849" y="10676"/>
                                <a:pt x="17867" y="10662"/>
                              </a:cubicBezTo>
                              <a:cubicBezTo>
                                <a:pt x="17900" y="10637"/>
                                <a:pt x="17924" y="10607"/>
                                <a:pt x="17945" y="10573"/>
                              </a:cubicBezTo>
                            </a:path>
                            <a:path w="8060" h="6161">
                              <a:moveTo>
                                <a:pt x="18144" y="10176"/>
                              </a:moveTo>
                              <a:cubicBezTo>
                                <a:pt x="18134" y="10218"/>
                                <a:pt x="18123" y="10258"/>
                                <a:pt x="18114" y="10301"/>
                              </a:cubicBezTo>
                              <a:cubicBezTo>
                                <a:pt x="18098" y="10379"/>
                                <a:pt x="18082" y="10458"/>
                                <a:pt x="18070" y="10537"/>
                              </a:cubicBezTo>
                              <a:cubicBezTo>
                                <a:pt x="18061" y="10595"/>
                                <a:pt x="18051" y="10653"/>
                                <a:pt x="18040" y="10710"/>
                              </a:cubicBezTo>
                              <a:cubicBezTo>
                                <a:pt x="18039" y="10716"/>
                                <a:pt x="18034" y="10724"/>
                                <a:pt x="18033" y="10729"/>
                              </a:cubicBezTo>
                              <a:cubicBezTo>
                                <a:pt x="18031" y="10719"/>
                                <a:pt x="18028" y="10709"/>
                                <a:pt x="18026" y="10698"/>
                              </a:cubicBezTo>
                              <a:cubicBezTo>
                                <a:pt x="18021" y="10676"/>
                                <a:pt x="18018" y="10653"/>
                                <a:pt x="18017" y="10631"/>
                              </a:cubicBezTo>
                              <a:cubicBezTo>
                                <a:pt x="18015" y="10597"/>
                                <a:pt x="18022" y="10563"/>
                                <a:pt x="18040" y="10534"/>
                              </a:cubicBezTo>
                              <a:cubicBezTo>
                                <a:pt x="18053" y="10512"/>
                                <a:pt x="18072" y="10492"/>
                                <a:pt x="18094" y="10479"/>
                              </a:cubicBezTo>
                              <a:cubicBezTo>
                                <a:pt x="18115" y="10467"/>
                                <a:pt x="18143" y="10456"/>
                                <a:pt x="18167" y="10451"/>
                              </a:cubicBezTo>
                              <a:cubicBezTo>
                                <a:pt x="18189" y="10447"/>
                                <a:pt x="18216" y="10442"/>
                                <a:pt x="18237" y="10452"/>
                              </a:cubicBezTo>
                              <a:cubicBezTo>
                                <a:pt x="18262" y="10463"/>
                                <a:pt x="18272" y="10485"/>
                                <a:pt x="18279" y="10510"/>
                              </a:cubicBezTo>
                              <a:cubicBezTo>
                                <a:pt x="18285" y="10534"/>
                                <a:pt x="18294" y="10564"/>
                                <a:pt x="18293" y="10589"/>
                              </a:cubicBezTo>
                              <a:cubicBezTo>
                                <a:pt x="18293" y="10594"/>
                                <a:pt x="18291" y="10621"/>
                                <a:pt x="18292" y="10619"/>
                              </a:cubicBezTo>
                              <a:cubicBezTo>
                                <a:pt x="18299" y="10616"/>
                                <a:pt x="18300" y="10612"/>
                                <a:pt x="18294" y="10603"/>
                              </a:cubicBezTo>
                            </a:path>
                            <a:path w="8060" h="6161">
                              <a:moveTo>
                                <a:pt x="18280" y="10188"/>
                              </a:moveTo>
                              <a:cubicBezTo>
                                <a:pt x="18283" y="10197"/>
                                <a:pt x="18285" y="10200"/>
                                <a:pt x="18277" y="10202"/>
                              </a:cubicBezTo>
                              <a:cubicBezTo>
                                <a:pt x="18283" y="10217"/>
                                <a:pt x="18280" y="10217"/>
                                <a:pt x="18287" y="10227"/>
                              </a:cubicBezTo>
                            </a:path>
                            <a:path w="8060" h="6161">
                              <a:moveTo>
                                <a:pt x="18350" y="10460"/>
                              </a:moveTo>
                              <a:cubicBezTo>
                                <a:pt x="18342" y="10473"/>
                                <a:pt x="18334" y="10490"/>
                                <a:pt x="18335" y="10507"/>
                              </a:cubicBezTo>
                              <a:cubicBezTo>
                                <a:pt x="18336" y="10523"/>
                                <a:pt x="18342" y="10544"/>
                                <a:pt x="18353" y="10556"/>
                              </a:cubicBezTo>
                              <a:cubicBezTo>
                                <a:pt x="18367" y="10573"/>
                                <a:pt x="18383" y="10570"/>
                                <a:pt x="18401" y="10561"/>
                              </a:cubicBezTo>
                              <a:cubicBezTo>
                                <a:pt x="18427" y="10547"/>
                                <a:pt x="18448" y="10522"/>
                                <a:pt x="18465" y="10498"/>
                              </a:cubicBezTo>
                              <a:cubicBezTo>
                                <a:pt x="18486" y="10469"/>
                                <a:pt x="18504" y="10433"/>
                                <a:pt x="18517" y="10400"/>
                              </a:cubicBezTo>
                              <a:cubicBezTo>
                                <a:pt x="18525" y="10379"/>
                                <a:pt x="18537" y="10349"/>
                                <a:pt x="18531" y="10326"/>
                              </a:cubicBezTo>
                              <a:cubicBezTo>
                                <a:pt x="18526" y="10306"/>
                                <a:pt x="18504" y="10311"/>
                                <a:pt x="18489" y="10316"/>
                              </a:cubicBezTo>
                              <a:cubicBezTo>
                                <a:pt x="18455" y="10329"/>
                                <a:pt x="18431" y="10352"/>
                                <a:pt x="18404" y="10375"/>
                              </a:cubicBezTo>
                              <a:cubicBezTo>
                                <a:pt x="18382" y="10394"/>
                                <a:pt x="18353" y="10417"/>
                                <a:pt x="18340" y="10444"/>
                              </a:cubicBezTo>
                              <a:cubicBezTo>
                                <a:pt x="18339" y="10449"/>
                                <a:pt x="18339" y="10453"/>
                                <a:pt x="18338" y="10458"/>
                              </a:cubicBezTo>
                            </a:path>
                            <a:path w="8060" h="6161">
                              <a:moveTo>
                                <a:pt x="18596" y="10444"/>
                              </a:moveTo>
                              <a:cubicBezTo>
                                <a:pt x="18589" y="10465"/>
                                <a:pt x="18584" y="10485"/>
                                <a:pt x="18580" y="10508"/>
                              </a:cubicBezTo>
                              <a:cubicBezTo>
                                <a:pt x="18578" y="10517"/>
                                <a:pt x="18579" y="10519"/>
                                <a:pt x="18579" y="10522"/>
                              </a:cubicBezTo>
                              <a:cubicBezTo>
                                <a:pt x="18584" y="10504"/>
                                <a:pt x="18601" y="10491"/>
                                <a:pt x="18612" y="10474"/>
                              </a:cubicBezTo>
                              <a:cubicBezTo>
                                <a:pt x="18637" y="10436"/>
                                <a:pt x="18663" y="10399"/>
                                <a:pt x="18693" y="10364"/>
                              </a:cubicBezTo>
                              <a:cubicBezTo>
                                <a:pt x="18716" y="10336"/>
                                <a:pt x="18743" y="10298"/>
                                <a:pt x="18775" y="10279"/>
                              </a:cubicBezTo>
                              <a:cubicBezTo>
                                <a:pt x="18800" y="10264"/>
                                <a:pt x="18811" y="10284"/>
                                <a:pt x="18815" y="10306"/>
                              </a:cubicBezTo>
                              <a:cubicBezTo>
                                <a:pt x="18821" y="10337"/>
                                <a:pt x="18820" y="10371"/>
                                <a:pt x="18820" y="10402"/>
                              </a:cubicBezTo>
                              <a:cubicBezTo>
                                <a:pt x="18820" y="10414"/>
                                <a:pt x="18813" y="10456"/>
                                <a:pt x="18825" y="10466"/>
                              </a:cubicBezTo>
                              <a:cubicBezTo>
                                <a:pt x="18835" y="10474"/>
                                <a:pt x="18837" y="10466"/>
                                <a:pt x="18844" y="10462"/>
                              </a:cubicBezTo>
                            </a:path>
                            <a:path w="8060" h="6161">
                              <a:moveTo>
                                <a:pt x="19103" y="10153"/>
                              </a:moveTo>
                              <a:cubicBezTo>
                                <a:pt x="19095" y="10158"/>
                                <a:pt x="19101" y="10156"/>
                                <a:pt x="19093" y="10160"/>
                              </a:cubicBezTo>
                              <a:cubicBezTo>
                                <a:pt x="19078" y="10168"/>
                                <a:pt x="19065" y="10179"/>
                                <a:pt x="19050" y="10188"/>
                              </a:cubicBezTo>
                              <a:cubicBezTo>
                                <a:pt x="19030" y="10201"/>
                                <a:pt x="19013" y="10215"/>
                                <a:pt x="18995" y="10231"/>
                              </a:cubicBezTo>
                              <a:cubicBezTo>
                                <a:pt x="18982" y="10243"/>
                                <a:pt x="18970" y="10255"/>
                                <a:pt x="18962" y="10271"/>
                              </a:cubicBezTo>
                              <a:cubicBezTo>
                                <a:pt x="18953" y="10289"/>
                                <a:pt x="18958" y="10306"/>
                                <a:pt x="18963" y="10324"/>
                              </a:cubicBezTo>
                              <a:cubicBezTo>
                                <a:pt x="18969" y="10347"/>
                                <a:pt x="18978" y="10369"/>
                                <a:pt x="18983" y="10392"/>
                              </a:cubicBezTo>
                              <a:cubicBezTo>
                                <a:pt x="18987" y="10410"/>
                                <a:pt x="18987" y="10429"/>
                                <a:pt x="18982" y="10447"/>
                              </a:cubicBezTo>
                              <a:cubicBezTo>
                                <a:pt x="18977" y="10465"/>
                                <a:pt x="18966" y="10481"/>
                                <a:pt x="18955" y="10495"/>
                              </a:cubicBezTo>
                              <a:cubicBezTo>
                                <a:pt x="18945" y="10508"/>
                                <a:pt x="18929" y="10523"/>
                                <a:pt x="18913" y="10526"/>
                              </a:cubicBezTo>
                              <a:cubicBezTo>
                                <a:pt x="18896" y="10529"/>
                                <a:pt x="18884" y="10526"/>
                                <a:pt x="18868" y="10523"/>
                              </a:cubicBezTo>
                            </a:path>
                            <a:path w="8060" h="6161">
                              <a:moveTo>
                                <a:pt x="16113" y="8093"/>
                              </a:moveTo>
                              <a:cubicBezTo>
                                <a:pt x="16130" y="8080"/>
                                <a:pt x="16148" y="8065"/>
                                <a:pt x="16167" y="8052"/>
                              </a:cubicBezTo>
                              <a:cubicBezTo>
                                <a:pt x="16199" y="8030"/>
                                <a:pt x="16233" y="8008"/>
                                <a:pt x="16266" y="7988"/>
                              </a:cubicBezTo>
                              <a:cubicBezTo>
                                <a:pt x="16319" y="7955"/>
                                <a:pt x="16371" y="7920"/>
                                <a:pt x="16425" y="7890"/>
                              </a:cubicBezTo>
                              <a:cubicBezTo>
                                <a:pt x="16508" y="7844"/>
                                <a:pt x="16591" y="7801"/>
                                <a:pt x="16677" y="7761"/>
                              </a:cubicBezTo>
                              <a:cubicBezTo>
                                <a:pt x="16954" y="7634"/>
                                <a:pt x="17264" y="7490"/>
                                <a:pt x="17569" y="7449"/>
                              </a:cubicBezTo>
                              <a:cubicBezTo>
                                <a:pt x="17593" y="7446"/>
                                <a:pt x="17616" y="7444"/>
                                <a:pt x="17640" y="7441"/>
                              </a:cubicBezTo>
                              <a:cubicBezTo>
                                <a:pt x="17643" y="7441"/>
                                <a:pt x="17643" y="7441"/>
                                <a:pt x="17646" y="7440"/>
                              </a:cubicBezTo>
                              <a:cubicBezTo>
                                <a:pt x="17650" y="7439"/>
                                <a:pt x="17634" y="7435"/>
                                <a:pt x="17638" y="7435"/>
                              </a:cubicBezTo>
                              <a:cubicBezTo>
                                <a:pt x="17640" y="7435"/>
                                <a:pt x="17631" y="7441"/>
                                <a:pt x="17632" y="7441"/>
                              </a:cubicBezTo>
                            </a:path>
                            <a:path w="8060" h="6161">
                              <a:moveTo>
                                <a:pt x="17899" y="7410"/>
                              </a:moveTo>
                              <a:cubicBezTo>
                                <a:pt x="17890" y="7438"/>
                                <a:pt x="17887" y="7465"/>
                                <a:pt x="17883" y="7494"/>
                              </a:cubicBezTo>
                              <a:cubicBezTo>
                                <a:pt x="17880" y="7513"/>
                                <a:pt x="17875" y="7524"/>
                                <a:pt x="17874" y="7542"/>
                              </a:cubicBezTo>
                            </a:path>
                            <a:path w="8060" h="6161">
                              <a:moveTo>
                                <a:pt x="17760" y="7162"/>
                              </a:moveTo>
                              <a:cubicBezTo>
                                <a:pt x="17759" y="7160"/>
                                <a:pt x="17758" y="7159"/>
                                <a:pt x="17757" y="7157"/>
                              </a:cubicBezTo>
                              <a:cubicBezTo>
                                <a:pt x="17760" y="7158"/>
                                <a:pt x="17767" y="7155"/>
                                <a:pt x="17768" y="7151"/>
                              </a:cubicBezTo>
                              <a:cubicBezTo>
                                <a:pt x="17768" y="7149"/>
                                <a:pt x="17767" y="7146"/>
                                <a:pt x="17767" y="7144"/>
                              </a:cubicBezTo>
                            </a:path>
                            <a:path w="8060" h="6161">
                              <a:moveTo>
                                <a:pt x="17978" y="7448"/>
                              </a:moveTo>
                              <a:cubicBezTo>
                                <a:pt x="17975" y="7455"/>
                                <a:pt x="17974" y="7460"/>
                                <a:pt x="17969" y="7466"/>
                              </a:cubicBezTo>
                              <a:cubicBezTo>
                                <a:pt x="17967" y="7468"/>
                                <a:pt x="17968" y="7470"/>
                                <a:pt x="17965" y="7472"/>
                              </a:cubicBezTo>
                              <a:cubicBezTo>
                                <a:pt x="17964" y="7462"/>
                                <a:pt x="17964" y="7455"/>
                                <a:pt x="17967" y="7444"/>
                              </a:cubicBezTo>
                              <a:cubicBezTo>
                                <a:pt x="17974" y="7417"/>
                                <a:pt x="17986" y="7390"/>
                                <a:pt x="18000" y="7366"/>
                              </a:cubicBezTo>
                              <a:cubicBezTo>
                                <a:pt x="18009" y="7350"/>
                                <a:pt x="18024" y="7333"/>
                                <a:pt x="18042" y="7328"/>
                              </a:cubicBezTo>
                              <a:cubicBezTo>
                                <a:pt x="18059" y="7323"/>
                                <a:pt x="18071" y="7337"/>
                                <a:pt x="18080" y="7350"/>
                              </a:cubicBezTo>
                              <a:cubicBezTo>
                                <a:pt x="18091" y="7368"/>
                                <a:pt x="18098" y="7392"/>
                                <a:pt x="18104" y="7412"/>
                              </a:cubicBezTo>
                              <a:cubicBezTo>
                                <a:pt x="18107" y="7423"/>
                                <a:pt x="18112" y="7453"/>
                                <a:pt x="18121" y="7460"/>
                              </a:cubicBezTo>
                              <a:cubicBezTo>
                                <a:pt x="18132" y="7469"/>
                                <a:pt x="18149" y="7461"/>
                                <a:pt x="18161" y="7458"/>
                              </a:cubicBezTo>
                            </a:path>
                            <a:path w="8060" h="6161">
                              <a:moveTo>
                                <a:pt x="18295" y="7337"/>
                              </a:moveTo>
                              <a:cubicBezTo>
                                <a:pt x="18294" y="7328"/>
                                <a:pt x="18298" y="7331"/>
                                <a:pt x="18296" y="7322"/>
                              </a:cubicBezTo>
                              <a:cubicBezTo>
                                <a:pt x="18296" y="7319"/>
                                <a:pt x="18296" y="7318"/>
                                <a:pt x="18294" y="7318"/>
                              </a:cubicBezTo>
                              <a:cubicBezTo>
                                <a:pt x="18287" y="7321"/>
                                <a:pt x="18281" y="7324"/>
                                <a:pt x="18276" y="7332"/>
                              </a:cubicBezTo>
                              <a:cubicBezTo>
                                <a:pt x="18263" y="7352"/>
                                <a:pt x="18252" y="7374"/>
                                <a:pt x="18243" y="7396"/>
                              </a:cubicBezTo>
                              <a:cubicBezTo>
                                <a:pt x="18232" y="7422"/>
                                <a:pt x="18223" y="7450"/>
                                <a:pt x="18219" y="7478"/>
                              </a:cubicBezTo>
                              <a:cubicBezTo>
                                <a:pt x="18217" y="7492"/>
                                <a:pt x="18223" y="7526"/>
                                <a:pt x="18245" y="7522"/>
                              </a:cubicBezTo>
                              <a:cubicBezTo>
                                <a:pt x="18260" y="7519"/>
                                <a:pt x="18280" y="7499"/>
                                <a:pt x="18287" y="7487"/>
                              </a:cubicBezTo>
                              <a:cubicBezTo>
                                <a:pt x="18305" y="7456"/>
                                <a:pt x="18312" y="7423"/>
                                <a:pt x="18325" y="7390"/>
                              </a:cubicBezTo>
                            </a:path>
                            <a:path w="8060" h="6161">
                              <a:moveTo>
                                <a:pt x="18377" y="7063"/>
                              </a:moveTo>
                              <a:cubicBezTo>
                                <a:pt x="18374" y="7092"/>
                                <a:pt x="18374" y="7121"/>
                                <a:pt x="18374" y="7150"/>
                              </a:cubicBezTo>
                              <a:cubicBezTo>
                                <a:pt x="18374" y="7195"/>
                                <a:pt x="18373" y="7240"/>
                                <a:pt x="18375" y="7285"/>
                              </a:cubicBezTo>
                              <a:cubicBezTo>
                                <a:pt x="18377" y="7325"/>
                                <a:pt x="18378" y="7367"/>
                                <a:pt x="18382" y="7407"/>
                              </a:cubicBezTo>
                              <a:cubicBezTo>
                                <a:pt x="18384" y="7432"/>
                                <a:pt x="18387" y="7456"/>
                                <a:pt x="18390" y="7481"/>
                              </a:cubicBezTo>
                              <a:cubicBezTo>
                                <a:pt x="18391" y="7491"/>
                                <a:pt x="18394" y="7501"/>
                                <a:pt x="18395" y="7510"/>
                              </a:cubicBezTo>
                              <a:cubicBezTo>
                                <a:pt x="18396" y="7519"/>
                                <a:pt x="18397" y="7504"/>
                                <a:pt x="18397" y="7498"/>
                              </a:cubicBezTo>
                            </a:path>
                            <a:path w="8060" h="6161">
                              <a:moveTo>
                                <a:pt x="18498" y="7290"/>
                              </a:moveTo>
                              <a:cubicBezTo>
                                <a:pt x="18499" y="7310"/>
                                <a:pt x="18501" y="7330"/>
                                <a:pt x="18503" y="7350"/>
                              </a:cubicBezTo>
                              <a:cubicBezTo>
                                <a:pt x="18504" y="7364"/>
                                <a:pt x="18503" y="7378"/>
                                <a:pt x="18507" y="7392"/>
                              </a:cubicBezTo>
                              <a:cubicBezTo>
                                <a:pt x="18508" y="7395"/>
                                <a:pt x="18508" y="7396"/>
                                <a:pt x="18510" y="7394"/>
                              </a:cubicBezTo>
                              <a:cubicBezTo>
                                <a:pt x="18516" y="7390"/>
                                <a:pt x="18517" y="7383"/>
                                <a:pt x="18523" y="7373"/>
                              </a:cubicBezTo>
                            </a:path>
                            <a:path w="8060" h="6161">
                              <a:moveTo>
                                <a:pt x="18544" y="7087"/>
                              </a:moveTo>
                              <a:cubicBezTo>
                                <a:pt x="18542" y="7085"/>
                                <a:pt x="18540" y="7083"/>
                                <a:pt x="18538" y="7081"/>
                              </a:cubicBezTo>
                              <a:cubicBezTo>
                                <a:pt x="18547" y="7094"/>
                                <a:pt x="18540" y="7077"/>
                                <a:pt x="18539" y="7089"/>
                              </a:cubicBezTo>
                              <a:cubicBezTo>
                                <a:pt x="18539" y="7091"/>
                                <a:pt x="18543" y="7095"/>
                                <a:pt x="18546" y="7100"/>
                              </a:cubicBezTo>
                              <a:cubicBezTo>
                                <a:pt x="18546" y="7099"/>
                                <a:pt x="18545" y="7099"/>
                                <a:pt x="18545" y="7098"/>
                              </a:cubicBezTo>
                            </a:path>
                            <a:path w="8060" h="6161">
                              <a:moveTo>
                                <a:pt x="18814" y="7202"/>
                              </a:moveTo>
                              <a:cubicBezTo>
                                <a:pt x="18810" y="7195"/>
                                <a:pt x="18807" y="7185"/>
                                <a:pt x="18803" y="7178"/>
                              </a:cubicBezTo>
                              <a:cubicBezTo>
                                <a:pt x="18801" y="7175"/>
                                <a:pt x="18795" y="7167"/>
                                <a:pt x="18790" y="7168"/>
                              </a:cubicBezTo>
                              <a:cubicBezTo>
                                <a:pt x="18780" y="7170"/>
                                <a:pt x="18766" y="7184"/>
                                <a:pt x="18759" y="7190"/>
                              </a:cubicBezTo>
                              <a:cubicBezTo>
                                <a:pt x="18736" y="7211"/>
                                <a:pt x="18714" y="7233"/>
                                <a:pt x="18695" y="7258"/>
                              </a:cubicBezTo>
                              <a:cubicBezTo>
                                <a:pt x="18675" y="7283"/>
                                <a:pt x="18653" y="7313"/>
                                <a:pt x="18644" y="7344"/>
                              </a:cubicBezTo>
                              <a:cubicBezTo>
                                <a:pt x="18638" y="7364"/>
                                <a:pt x="18641" y="7390"/>
                                <a:pt x="18661" y="7401"/>
                              </a:cubicBezTo>
                              <a:cubicBezTo>
                                <a:pt x="18684" y="7414"/>
                                <a:pt x="18721" y="7414"/>
                                <a:pt x="18746" y="7411"/>
                              </a:cubicBezTo>
                              <a:cubicBezTo>
                                <a:pt x="18783" y="7407"/>
                                <a:pt x="18815" y="7396"/>
                                <a:pt x="18849" y="7385"/>
                              </a:cubicBezTo>
                              <a:cubicBezTo>
                                <a:pt x="18858" y="7382"/>
                                <a:pt x="18868" y="7380"/>
                                <a:pt x="18877" y="7377"/>
                              </a:cubicBezTo>
                            </a:path>
                            <a:path w="8060" h="6161">
                              <a:moveTo>
                                <a:pt x="19052" y="7246"/>
                              </a:moveTo>
                              <a:cubicBezTo>
                                <a:pt x="19047" y="7242"/>
                                <a:pt x="19043" y="7236"/>
                                <a:pt x="19037" y="7233"/>
                              </a:cubicBezTo>
                              <a:cubicBezTo>
                                <a:pt x="19034" y="7231"/>
                                <a:pt x="19027" y="7228"/>
                                <a:pt x="19024" y="7228"/>
                              </a:cubicBezTo>
                              <a:cubicBezTo>
                                <a:pt x="19016" y="7227"/>
                                <a:pt x="19007" y="7229"/>
                                <a:pt x="19000" y="7233"/>
                              </a:cubicBezTo>
                              <a:cubicBezTo>
                                <a:pt x="18980" y="7244"/>
                                <a:pt x="18966" y="7263"/>
                                <a:pt x="18952" y="7281"/>
                              </a:cubicBezTo>
                              <a:cubicBezTo>
                                <a:pt x="18929" y="7309"/>
                                <a:pt x="18908" y="7338"/>
                                <a:pt x="18892" y="7370"/>
                              </a:cubicBezTo>
                              <a:cubicBezTo>
                                <a:pt x="18881" y="7391"/>
                                <a:pt x="18871" y="7412"/>
                                <a:pt x="18867" y="7435"/>
                              </a:cubicBezTo>
                              <a:cubicBezTo>
                                <a:pt x="18878" y="7446"/>
                                <a:pt x="18888" y="7440"/>
                                <a:pt x="18901" y="7430"/>
                              </a:cubicBezTo>
                              <a:cubicBezTo>
                                <a:pt x="18925" y="7410"/>
                                <a:pt x="18941" y="7386"/>
                                <a:pt x="18958" y="7360"/>
                              </a:cubicBezTo>
                              <a:cubicBezTo>
                                <a:pt x="18973" y="7338"/>
                                <a:pt x="18983" y="7315"/>
                                <a:pt x="18995" y="7291"/>
                              </a:cubicBezTo>
                              <a:cubicBezTo>
                                <a:pt x="18999" y="7284"/>
                                <a:pt x="19000" y="7283"/>
                                <a:pt x="19003" y="7280"/>
                              </a:cubicBezTo>
                              <a:cubicBezTo>
                                <a:pt x="19005" y="7294"/>
                                <a:pt x="19005" y="7308"/>
                                <a:pt x="19006" y="7323"/>
                              </a:cubicBezTo>
                              <a:cubicBezTo>
                                <a:pt x="19007" y="7342"/>
                                <a:pt x="19008" y="7369"/>
                                <a:pt x="19019" y="7385"/>
                              </a:cubicBezTo>
                              <a:cubicBezTo>
                                <a:pt x="19027" y="7397"/>
                                <a:pt x="19047" y="7403"/>
                                <a:pt x="19059" y="7394"/>
                              </a:cubicBezTo>
                              <a:cubicBezTo>
                                <a:pt x="19081" y="7378"/>
                                <a:pt x="19093" y="7364"/>
                                <a:pt x="19112" y="7343"/>
                              </a:cubicBezTo>
                            </a:path>
                            <a:path w="8060" h="6161">
                              <a:moveTo>
                                <a:pt x="19243" y="6952"/>
                              </a:moveTo>
                              <a:cubicBezTo>
                                <a:pt x="19244" y="6971"/>
                                <a:pt x="19239" y="6987"/>
                                <a:pt x="19237" y="7010"/>
                              </a:cubicBezTo>
                              <a:cubicBezTo>
                                <a:pt x="19232" y="7064"/>
                                <a:pt x="19223" y="7118"/>
                                <a:pt x="19218" y="7172"/>
                              </a:cubicBezTo>
                              <a:cubicBezTo>
                                <a:pt x="19213" y="7229"/>
                                <a:pt x="19207" y="7287"/>
                                <a:pt x="19205" y="7344"/>
                              </a:cubicBezTo>
                              <a:cubicBezTo>
                                <a:pt x="19204" y="7373"/>
                                <a:pt x="19205" y="7403"/>
                                <a:pt x="19211" y="7431"/>
                              </a:cubicBezTo>
                              <a:cubicBezTo>
                                <a:pt x="19211" y="7438"/>
                                <a:pt x="19211" y="7440"/>
                                <a:pt x="19214" y="7444"/>
                              </a:cubicBezTo>
                              <a:cubicBezTo>
                                <a:pt x="19212" y="7426"/>
                                <a:pt x="19215" y="7431"/>
                                <a:pt x="19208" y="7410"/>
                              </a:cubicBezTo>
                            </a:path>
                            <a:path w="8060" h="6161">
                              <a:moveTo>
                                <a:pt x="19168" y="7291"/>
                              </a:moveTo>
                              <a:cubicBezTo>
                                <a:pt x="19161" y="7281"/>
                                <a:pt x="19164" y="7284"/>
                                <a:pt x="19160" y="7278"/>
                              </a:cubicBezTo>
                              <a:cubicBezTo>
                                <a:pt x="19166" y="7282"/>
                                <a:pt x="19172" y="7287"/>
                                <a:pt x="19178" y="7290"/>
                              </a:cubicBezTo>
                              <a:cubicBezTo>
                                <a:pt x="19193" y="7298"/>
                                <a:pt x="19213" y="7306"/>
                                <a:pt x="19230" y="7303"/>
                              </a:cubicBezTo>
                              <a:cubicBezTo>
                                <a:pt x="19255" y="7299"/>
                                <a:pt x="19288" y="7287"/>
                                <a:pt x="19309" y="7273"/>
                              </a:cubicBezTo>
                              <a:cubicBezTo>
                                <a:pt x="19335" y="7256"/>
                                <a:pt x="19362" y="7229"/>
                                <a:pt x="19381" y="7204"/>
                              </a:cubicBezTo>
                              <a:cubicBezTo>
                                <a:pt x="19394" y="7186"/>
                                <a:pt x="19405" y="7165"/>
                                <a:pt x="19408" y="7143"/>
                              </a:cubicBezTo>
                              <a:cubicBezTo>
                                <a:pt x="19408" y="7134"/>
                                <a:pt x="19408" y="7132"/>
                                <a:pt x="19407" y="7127"/>
                              </a:cubicBezTo>
                              <a:cubicBezTo>
                                <a:pt x="19394" y="7136"/>
                                <a:pt x="19387" y="7145"/>
                                <a:pt x="19378" y="7161"/>
                              </a:cubicBezTo>
                              <a:cubicBezTo>
                                <a:pt x="19361" y="7192"/>
                                <a:pt x="19344" y="7224"/>
                                <a:pt x="19332" y="7258"/>
                              </a:cubicBezTo>
                              <a:cubicBezTo>
                                <a:pt x="19325" y="7279"/>
                                <a:pt x="19312" y="7313"/>
                                <a:pt x="19322" y="7335"/>
                              </a:cubicBezTo>
                              <a:cubicBezTo>
                                <a:pt x="19331" y="7355"/>
                                <a:pt x="19357" y="7362"/>
                                <a:pt x="19377" y="7357"/>
                              </a:cubicBezTo>
                              <a:cubicBezTo>
                                <a:pt x="19404" y="7350"/>
                                <a:pt x="19424" y="7339"/>
                                <a:pt x="19448" y="7325"/>
                              </a:cubicBezTo>
                            </a:path>
                            <a:path w="8060" h="6161">
                              <a:moveTo>
                                <a:pt x="19698" y="7090"/>
                              </a:moveTo>
                              <a:cubicBezTo>
                                <a:pt x="19684" y="7090"/>
                                <a:pt x="19671" y="7090"/>
                                <a:pt x="19658" y="7094"/>
                              </a:cubicBezTo>
                              <a:cubicBezTo>
                                <a:pt x="19629" y="7102"/>
                                <a:pt x="19594" y="7116"/>
                                <a:pt x="19570" y="7135"/>
                              </a:cubicBezTo>
                              <a:cubicBezTo>
                                <a:pt x="19558" y="7144"/>
                                <a:pt x="19551" y="7152"/>
                                <a:pt x="19549" y="7167"/>
                              </a:cubicBezTo>
                              <a:cubicBezTo>
                                <a:pt x="19547" y="7182"/>
                                <a:pt x="19558" y="7194"/>
                                <a:pt x="19563" y="7206"/>
                              </a:cubicBezTo>
                              <a:cubicBezTo>
                                <a:pt x="19571" y="7225"/>
                                <a:pt x="19580" y="7243"/>
                                <a:pt x="19587" y="7263"/>
                              </a:cubicBezTo>
                              <a:cubicBezTo>
                                <a:pt x="19595" y="7286"/>
                                <a:pt x="19602" y="7310"/>
                                <a:pt x="19602" y="7335"/>
                              </a:cubicBezTo>
                              <a:cubicBezTo>
                                <a:pt x="19602" y="7359"/>
                                <a:pt x="19597" y="7379"/>
                                <a:pt x="19585" y="7398"/>
                              </a:cubicBezTo>
                              <a:cubicBezTo>
                                <a:pt x="19573" y="7418"/>
                                <a:pt x="19563" y="7430"/>
                                <a:pt x="19538" y="7431"/>
                              </a:cubicBezTo>
                              <a:cubicBezTo>
                                <a:pt x="19530" y="7430"/>
                                <a:pt x="19523" y="7430"/>
                                <a:pt x="19515" y="7429"/>
                              </a:cubicBezTo>
                            </a:path>
                            <a:path w="8060" h="6161">
                              <a:moveTo>
                                <a:pt x="18411" y="7736"/>
                              </a:moveTo>
                              <a:cubicBezTo>
                                <a:pt x="18421" y="7742"/>
                                <a:pt x="18413" y="7737"/>
                                <a:pt x="18410" y="7738"/>
                              </a:cubicBezTo>
                              <a:cubicBezTo>
                                <a:pt x="18399" y="7742"/>
                                <a:pt x="18388" y="7745"/>
                                <a:pt x="18378" y="7750"/>
                              </a:cubicBezTo>
                              <a:cubicBezTo>
                                <a:pt x="18356" y="7760"/>
                                <a:pt x="18332" y="7772"/>
                                <a:pt x="18313" y="7787"/>
                              </a:cubicBezTo>
                              <a:cubicBezTo>
                                <a:pt x="18302" y="7795"/>
                                <a:pt x="18286" y="7810"/>
                                <a:pt x="18284" y="7825"/>
                              </a:cubicBezTo>
                              <a:cubicBezTo>
                                <a:pt x="18282" y="7838"/>
                                <a:pt x="18291" y="7856"/>
                                <a:pt x="18299" y="7865"/>
                              </a:cubicBezTo>
                              <a:cubicBezTo>
                                <a:pt x="18311" y="7879"/>
                                <a:pt x="18325" y="7892"/>
                                <a:pt x="18336" y="7907"/>
                              </a:cubicBezTo>
                              <a:cubicBezTo>
                                <a:pt x="18346" y="7920"/>
                                <a:pt x="18352" y="7932"/>
                                <a:pt x="18353" y="7949"/>
                              </a:cubicBezTo>
                              <a:cubicBezTo>
                                <a:pt x="18354" y="7967"/>
                                <a:pt x="18343" y="7978"/>
                                <a:pt x="18330" y="7989"/>
                              </a:cubicBezTo>
                              <a:cubicBezTo>
                                <a:pt x="18316" y="8001"/>
                                <a:pt x="18292" y="8015"/>
                                <a:pt x="18274" y="8019"/>
                              </a:cubicBezTo>
                              <a:cubicBezTo>
                                <a:pt x="18259" y="8023"/>
                                <a:pt x="18236" y="8023"/>
                                <a:pt x="18229" y="8007"/>
                              </a:cubicBezTo>
                              <a:cubicBezTo>
                                <a:pt x="18229" y="8003"/>
                                <a:pt x="18230" y="8000"/>
                                <a:pt x="18230" y="7996"/>
                              </a:cubicBezTo>
                            </a:path>
                            <a:path w="8060" h="6161">
                              <a:moveTo>
                                <a:pt x="18500" y="7571"/>
                              </a:moveTo>
                              <a:cubicBezTo>
                                <a:pt x="18503" y="7599"/>
                                <a:pt x="18510" y="7627"/>
                                <a:pt x="18514" y="7655"/>
                              </a:cubicBezTo>
                              <a:cubicBezTo>
                                <a:pt x="18521" y="7701"/>
                                <a:pt x="18524" y="7748"/>
                                <a:pt x="18529" y="7794"/>
                              </a:cubicBezTo>
                              <a:cubicBezTo>
                                <a:pt x="18533" y="7833"/>
                                <a:pt x="18535" y="7871"/>
                                <a:pt x="18539" y="7910"/>
                              </a:cubicBezTo>
                              <a:cubicBezTo>
                                <a:pt x="18541" y="7928"/>
                                <a:pt x="18543" y="7946"/>
                                <a:pt x="18550" y="7963"/>
                              </a:cubicBezTo>
                              <a:cubicBezTo>
                                <a:pt x="18553" y="7970"/>
                                <a:pt x="18545" y="7953"/>
                                <a:pt x="18544" y="7951"/>
                              </a:cubicBezTo>
                              <a:cubicBezTo>
                                <a:pt x="18544" y="7948"/>
                                <a:pt x="18543" y="7946"/>
                                <a:pt x="18543" y="7943"/>
                              </a:cubicBezTo>
                            </a:path>
                            <a:path w="8060" h="6161">
                              <a:moveTo>
                                <a:pt x="18461" y="7826"/>
                              </a:moveTo>
                              <a:cubicBezTo>
                                <a:pt x="18453" y="7817"/>
                                <a:pt x="18457" y="7820"/>
                                <a:pt x="18452" y="7813"/>
                              </a:cubicBezTo>
                              <a:cubicBezTo>
                                <a:pt x="18481" y="7812"/>
                                <a:pt x="18507" y="7807"/>
                                <a:pt x="18535" y="7801"/>
                              </a:cubicBezTo>
                              <a:cubicBezTo>
                                <a:pt x="18572" y="7793"/>
                                <a:pt x="18606" y="7780"/>
                                <a:pt x="18642" y="7768"/>
                              </a:cubicBezTo>
                              <a:cubicBezTo>
                                <a:pt x="18686" y="7753"/>
                                <a:pt x="18729" y="7736"/>
                                <a:pt x="18770" y="7715"/>
                              </a:cubicBezTo>
                              <a:cubicBezTo>
                                <a:pt x="18781" y="7709"/>
                                <a:pt x="18790" y="7701"/>
                                <a:pt x="18799" y="7694"/>
                              </a:cubicBezTo>
                              <a:cubicBezTo>
                                <a:pt x="18798" y="7694"/>
                                <a:pt x="18797" y="7695"/>
                                <a:pt x="18797" y="7695"/>
                              </a:cubicBezTo>
                              <a:cubicBezTo>
                                <a:pt x="18794" y="7695"/>
                                <a:pt x="18790" y="7694"/>
                                <a:pt x="18787" y="7694"/>
                              </a:cubicBezTo>
                              <a:cubicBezTo>
                                <a:pt x="18771" y="7694"/>
                                <a:pt x="18762" y="7698"/>
                                <a:pt x="18749" y="7708"/>
                              </a:cubicBezTo>
                              <a:cubicBezTo>
                                <a:pt x="18716" y="7734"/>
                                <a:pt x="18690" y="7782"/>
                                <a:pt x="18678" y="7821"/>
                              </a:cubicBezTo>
                              <a:cubicBezTo>
                                <a:pt x="18673" y="7837"/>
                                <a:pt x="18674" y="7848"/>
                                <a:pt x="18676" y="7863"/>
                              </a:cubicBezTo>
                              <a:cubicBezTo>
                                <a:pt x="18689" y="7862"/>
                                <a:pt x="18692" y="7862"/>
                                <a:pt x="18705" y="7849"/>
                              </a:cubicBezTo>
                              <a:cubicBezTo>
                                <a:pt x="18722" y="7831"/>
                                <a:pt x="18732" y="7807"/>
                                <a:pt x="18740" y="7784"/>
                              </a:cubicBezTo>
                              <a:cubicBezTo>
                                <a:pt x="18748" y="7762"/>
                                <a:pt x="18753" y="7739"/>
                                <a:pt x="18758" y="7716"/>
                              </a:cubicBezTo>
                              <a:cubicBezTo>
                                <a:pt x="18760" y="7709"/>
                                <a:pt x="18761" y="7703"/>
                                <a:pt x="18762" y="7696"/>
                              </a:cubicBezTo>
                              <a:cubicBezTo>
                                <a:pt x="18766" y="7715"/>
                                <a:pt x="18768" y="7737"/>
                                <a:pt x="18774" y="7756"/>
                              </a:cubicBezTo>
                              <a:cubicBezTo>
                                <a:pt x="18780" y="7777"/>
                                <a:pt x="18790" y="7804"/>
                                <a:pt x="18805" y="7820"/>
                              </a:cubicBezTo>
                              <a:cubicBezTo>
                                <a:pt x="18822" y="7837"/>
                                <a:pt x="18841" y="7842"/>
                                <a:pt x="18864" y="7842"/>
                              </a:cubicBezTo>
                              <a:cubicBezTo>
                                <a:pt x="18891" y="7842"/>
                                <a:pt x="18909" y="7832"/>
                                <a:pt x="18934" y="7825"/>
                              </a:cubicBezTo>
                            </a:path>
                            <a:path w="8060" h="6161">
                              <a:moveTo>
                                <a:pt x="19010" y="7699"/>
                              </a:moveTo>
                              <a:cubicBezTo>
                                <a:pt x="18999" y="7701"/>
                                <a:pt x="18990" y="7701"/>
                                <a:pt x="18979" y="7707"/>
                              </a:cubicBezTo>
                              <a:cubicBezTo>
                                <a:pt x="18959" y="7718"/>
                                <a:pt x="18942" y="7741"/>
                                <a:pt x="18929" y="7759"/>
                              </a:cubicBezTo>
                              <a:cubicBezTo>
                                <a:pt x="18908" y="7788"/>
                                <a:pt x="18862" y="7856"/>
                                <a:pt x="18870" y="7894"/>
                              </a:cubicBezTo>
                              <a:cubicBezTo>
                                <a:pt x="18872" y="7897"/>
                                <a:pt x="18874" y="7900"/>
                                <a:pt x="18876" y="7903"/>
                              </a:cubicBezTo>
                              <a:cubicBezTo>
                                <a:pt x="18894" y="7905"/>
                                <a:pt x="18902" y="7906"/>
                                <a:pt x="18921" y="7895"/>
                              </a:cubicBezTo>
                              <a:cubicBezTo>
                                <a:pt x="18947" y="7879"/>
                                <a:pt x="18968" y="7855"/>
                                <a:pt x="18986" y="7831"/>
                              </a:cubicBezTo>
                              <a:cubicBezTo>
                                <a:pt x="19000" y="7812"/>
                                <a:pt x="19014" y="7791"/>
                                <a:pt x="19023" y="7769"/>
                              </a:cubicBezTo>
                              <a:cubicBezTo>
                                <a:pt x="19026" y="7762"/>
                                <a:pt x="19026" y="7760"/>
                                <a:pt x="19028" y="7753"/>
                              </a:cubicBezTo>
                              <a:cubicBezTo>
                                <a:pt x="19027" y="7766"/>
                                <a:pt x="19026" y="7779"/>
                                <a:pt x="19026" y="7792"/>
                              </a:cubicBezTo>
                              <a:cubicBezTo>
                                <a:pt x="19026" y="7821"/>
                                <a:pt x="19028" y="7849"/>
                                <a:pt x="19032" y="7878"/>
                              </a:cubicBezTo>
                              <a:cubicBezTo>
                                <a:pt x="19036" y="7912"/>
                                <a:pt x="19045" y="7944"/>
                                <a:pt x="19049" y="7978"/>
                              </a:cubicBezTo>
                              <a:cubicBezTo>
                                <a:pt x="19053" y="8007"/>
                                <a:pt x="19056" y="8038"/>
                                <a:pt x="19051" y="8067"/>
                              </a:cubicBezTo>
                              <a:cubicBezTo>
                                <a:pt x="19047" y="8090"/>
                                <a:pt x="19038" y="8116"/>
                                <a:pt x="19023" y="8134"/>
                              </a:cubicBezTo>
                              <a:cubicBezTo>
                                <a:pt x="19008" y="8152"/>
                                <a:pt x="18977" y="8176"/>
                                <a:pt x="18952" y="8176"/>
                              </a:cubicBezTo>
                              <a:cubicBezTo>
                                <a:pt x="18923" y="8176"/>
                                <a:pt x="18899" y="8157"/>
                                <a:pt x="18880" y="8138"/>
                              </a:cubicBezTo>
                              <a:cubicBezTo>
                                <a:pt x="18876" y="8133"/>
                                <a:pt x="18871" y="8127"/>
                                <a:pt x="18867" y="8122"/>
                              </a:cubicBezTo>
                            </a:path>
                            <a:path w="8060" h="6161">
                              <a:moveTo>
                                <a:pt x="19153" y="7751"/>
                              </a:moveTo>
                              <a:cubicBezTo>
                                <a:pt x="19163" y="7772"/>
                                <a:pt x="19170" y="7794"/>
                                <a:pt x="19175" y="7818"/>
                              </a:cubicBezTo>
                              <a:cubicBezTo>
                                <a:pt x="19180" y="7840"/>
                                <a:pt x="19183" y="7860"/>
                                <a:pt x="19186" y="7882"/>
                              </a:cubicBezTo>
                              <a:cubicBezTo>
                                <a:pt x="19187" y="7889"/>
                                <a:pt x="19188" y="7899"/>
                                <a:pt x="19189" y="7905"/>
                              </a:cubicBezTo>
                              <a:cubicBezTo>
                                <a:pt x="19186" y="7888"/>
                                <a:pt x="19187" y="7872"/>
                                <a:pt x="19189" y="7853"/>
                              </a:cubicBezTo>
                            </a:path>
                            <a:path w="8060" h="6161">
                              <a:moveTo>
                                <a:pt x="19141" y="7594"/>
                              </a:moveTo>
                              <a:cubicBezTo>
                                <a:pt x="19142" y="7596"/>
                                <a:pt x="19144" y="7597"/>
                                <a:pt x="19145" y="7599"/>
                              </a:cubicBezTo>
                              <a:cubicBezTo>
                                <a:pt x="19136" y="7597"/>
                                <a:pt x="19152" y="7605"/>
                                <a:pt x="19148" y="7598"/>
                              </a:cubicBezTo>
                            </a:path>
                            <a:path w="8060" h="6161">
                              <a:moveTo>
                                <a:pt x="19281" y="7835"/>
                              </a:moveTo>
                              <a:cubicBezTo>
                                <a:pt x="19278" y="7843"/>
                                <a:pt x="19278" y="7845"/>
                                <a:pt x="19277" y="7853"/>
                              </a:cubicBezTo>
                              <a:cubicBezTo>
                                <a:pt x="19276" y="7845"/>
                                <a:pt x="19280" y="7839"/>
                                <a:pt x="19281" y="7830"/>
                              </a:cubicBezTo>
                              <a:cubicBezTo>
                                <a:pt x="19283" y="7811"/>
                                <a:pt x="19290" y="7791"/>
                                <a:pt x="19299" y="7774"/>
                              </a:cubicBezTo>
                              <a:cubicBezTo>
                                <a:pt x="19306" y="7762"/>
                                <a:pt x="19316" y="7745"/>
                                <a:pt x="19328" y="7739"/>
                              </a:cubicBezTo>
                              <a:cubicBezTo>
                                <a:pt x="19338" y="7734"/>
                                <a:pt x="19344" y="7736"/>
                                <a:pt x="19352" y="7743"/>
                              </a:cubicBezTo>
                              <a:cubicBezTo>
                                <a:pt x="19362" y="7751"/>
                                <a:pt x="19369" y="7762"/>
                                <a:pt x="19378" y="7771"/>
                              </a:cubicBezTo>
                              <a:cubicBezTo>
                                <a:pt x="19390" y="7783"/>
                                <a:pt x="19405" y="7794"/>
                                <a:pt x="19423" y="7796"/>
                              </a:cubicBezTo>
                              <a:cubicBezTo>
                                <a:pt x="19437" y="7795"/>
                                <a:pt x="19444" y="7795"/>
                                <a:pt x="19454" y="7796"/>
                              </a:cubicBezTo>
                            </a:path>
                            <a:path w="8060" h="6161">
                              <a:moveTo>
                                <a:pt x="19519" y="7726"/>
                              </a:moveTo>
                              <a:cubicBezTo>
                                <a:pt x="19510" y="7751"/>
                                <a:pt x="19499" y="7776"/>
                                <a:pt x="19498" y="7803"/>
                              </a:cubicBezTo>
                              <a:cubicBezTo>
                                <a:pt x="19497" y="7820"/>
                                <a:pt x="19499" y="7842"/>
                                <a:pt x="19510" y="7856"/>
                              </a:cubicBezTo>
                              <a:cubicBezTo>
                                <a:pt x="19520" y="7868"/>
                                <a:pt x="19530" y="7870"/>
                                <a:pt x="19542" y="7859"/>
                              </a:cubicBezTo>
                              <a:cubicBezTo>
                                <a:pt x="19559" y="7844"/>
                                <a:pt x="19569" y="7820"/>
                                <a:pt x="19577" y="7799"/>
                              </a:cubicBezTo>
                              <a:cubicBezTo>
                                <a:pt x="19587" y="7771"/>
                                <a:pt x="19595" y="7742"/>
                                <a:pt x="19604" y="7713"/>
                              </a:cubicBezTo>
                              <a:cubicBezTo>
                                <a:pt x="19608" y="7700"/>
                                <a:pt x="19612" y="7687"/>
                                <a:pt x="19616" y="7674"/>
                              </a:cubicBezTo>
                              <a:cubicBezTo>
                                <a:pt x="19616" y="7684"/>
                                <a:pt x="19617" y="7694"/>
                                <a:pt x="19616" y="7703"/>
                              </a:cubicBezTo>
                              <a:cubicBezTo>
                                <a:pt x="19614" y="7734"/>
                                <a:pt x="19619" y="7765"/>
                                <a:pt x="19622" y="7796"/>
                              </a:cubicBezTo>
                              <a:cubicBezTo>
                                <a:pt x="19626" y="7835"/>
                                <a:pt x="19633" y="7875"/>
                                <a:pt x="19638" y="7914"/>
                              </a:cubicBezTo>
                              <a:cubicBezTo>
                                <a:pt x="19641" y="7944"/>
                                <a:pt x="19645" y="7976"/>
                                <a:pt x="19641" y="8006"/>
                              </a:cubicBezTo>
                              <a:cubicBezTo>
                                <a:pt x="19639" y="8024"/>
                                <a:pt x="19631" y="8045"/>
                                <a:pt x="19619" y="8059"/>
                              </a:cubicBezTo>
                              <a:cubicBezTo>
                                <a:pt x="19599" y="8080"/>
                                <a:pt x="19577" y="8079"/>
                                <a:pt x="19551" y="8080"/>
                              </a:cubicBezTo>
                              <a:cubicBezTo>
                                <a:pt x="19535" y="8080"/>
                                <a:pt x="19525" y="8076"/>
                                <a:pt x="19510" y="8070"/>
                              </a:cubicBezTo>
                            </a:path>
                            <a:path w="8060" h="6161">
                              <a:moveTo>
                                <a:pt x="19816" y="7893"/>
                              </a:moveTo>
                              <a:cubicBezTo>
                                <a:pt x="19805" y="7906"/>
                                <a:pt x="19800" y="7925"/>
                                <a:pt x="19791" y="7943"/>
                              </a:cubicBezTo>
                              <a:cubicBezTo>
                                <a:pt x="19780" y="7966"/>
                                <a:pt x="19765" y="7987"/>
                                <a:pt x="19754" y="8010"/>
                              </a:cubicBezTo>
                              <a:cubicBezTo>
                                <a:pt x="19741" y="8039"/>
                                <a:pt x="19725" y="8061"/>
                                <a:pt x="19702" y="8083"/>
                              </a:cubicBezTo>
                            </a:path>
                            <a:path w="8060" h="6161">
                              <a:moveTo>
                                <a:pt x="18448" y="8511"/>
                              </a:moveTo>
                              <a:cubicBezTo>
                                <a:pt x="18455" y="8547"/>
                                <a:pt x="18458" y="8583"/>
                                <a:pt x="18458" y="8620"/>
                              </a:cubicBezTo>
                              <a:cubicBezTo>
                                <a:pt x="18458" y="8661"/>
                                <a:pt x="18462" y="8701"/>
                                <a:pt x="18463" y="8742"/>
                              </a:cubicBezTo>
                              <a:cubicBezTo>
                                <a:pt x="18463" y="8763"/>
                                <a:pt x="18464" y="8783"/>
                                <a:pt x="18466" y="8803"/>
                              </a:cubicBezTo>
                              <a:cubicBezTo>
                                <a:pt x="18466" y="8805"/>
                                <a:pt x="18466" y="8806"/>
                                <a:pt x="18466" y="8808"/>
                              </a:cubicBezTo>
                              <a:cubicBezTo>
                                <a:pt x="18467" y="8800"/>
                                <a:pt x="18468" y="8795"/>
                                <a:pt x="18467" y="8787"/>
                              </a:cubicBezTo>
                              <a:cubicBezTo>
                                <a:pt x="18464" y="8752"/>
                                <a:pt x="18464" y="8718"/>
                                <a:pt x="18462" y="8683"/>
                              </a:cubicBezTo>
                              <a:cubicBezTo>
                                <a:pt x="18459" y="8632"/>
                                <a:pt x="18456" y="8581"/>
                                <a:pt x="18458" y="8530"/>
                              </a:cubicBezTo>
                              <a:cubicBezTo>
                                <a:pt x="18460" y="8491"/>
                                <a:pt x="18463" y="8450"/>
                                <a:pt x="18476" y="8413"/>
                              </a:cubicBezTo>
                              <a:cubicBezTo>
                                <a:pt x="18482" y="8395"/>
                                <a:pt x="18493" y="8369"/>
                                <a:pt x="18508" y="8356"/>
                              </a:cubicBezTo>
                              <a:cubicBezTo>
                                <a:pt x="18521" y="8345"/>
                                <a:pt x="18533" y="8345"/>
                                <a:pt x="18545" y="8358"/>
                              </a:cubicBezTo>
                              <a:cubicBezTo>
                                <a:pt x="18571" y="8387"/>
                                <a:pt x="18590" y="8426"/>
                                <a:pt x="18598" y="8463"/>
                              </a:cubicBezTo>
                              <a:cubicBezTo>
                                <a:pt x="18603" y="8486"/>
                                <a:pt x="18602" y="8510"/>
                                <a:pt x="18591" y="8531"/>
                              </a:cubicBezTo>
                              <a:cubicBezTo>
                                <a:pt x="18577" y="8556"/>
                                <a:pt x="18553" y="8565"/>
                                <a:pt x="18530" y="8575"/>
                              </a:cubicBezTo>
                              <a:cubicBezTo>
                                <a:pt x="18514" y="8582"/>
                                <a:pt x="18498" y="8586"/>
                                <a:pt x="18481" y="8583"/>
                              </a:cubicBezTo>
                              <a:cubicBezTo>
                                <a:pt x="18478" y="8581"/>
                                <a:pt x="18474" y="8580"/>
                                <a:pt x="18471" y="8578"/>
                              </a:cubicBezTo>
                            </a:path>
                            <a:path w="8060" h="6161">
                              <a:moveTo>
                                <a:pt x="18719" y="8505"/>
                              </a:moveTo>
                              <a:cubicBezTo>
                                <a:pt x="18723" y="8529"/>
                                <a:pt x="18723" y="8550"/>
                                <a:pt x="18720" y="8575"/>
                              </a:cubicBezTo>
                              <a:cubicBezTo>
                                <a:pt x="18719" y="8586"/>
                                <a:pt x="18719" y="8595"/>
                                <a:pt x="18720" y="8605"/>
                              </a:cubicBezTo>
                              <a:cubicBezTo>
                                <a:pt x="18720" y="8600"/>
                                <a:pt x="18721" y="8607"/>
                                <a:pt x="18722" y="8603"/>
                              </a:cubicBezTo>
                              <a:cubicBezTo>
                                <a:pt x="18724" y="8590"/>
                                <a:pt x="18731" y="8578"/>
                                <a:pt x="18736" y="8565"/>
                              </a:cubicBezTo>
                              <a:cubicBezTo>
                                <a:pt x="18743" y="8545"/>
                                <a:pt x="18754" y="8523"/>
                                <a:pt x="18767" y="8505"/>
                              </a:cubicBezTo>
                              <a:cubicBezTo>
                                <a:pt x="18775" y="8493"/>
                                <a:pt x="18790" y="8467"/>
                                <a:pt x="18802" y="8460"/>
                              </a:cubicBezTo>
                              <a:cubicBezTo>
                                <a:pt x="18811" y="8455"/>
                                <a:pt x="18821" y="8447"/>
                                <a:pt x="18832" y="8445"/>
                              </a:cubicBezTo>
                              <a:cubicBezTo>
                                <a:pt x="18837" y="8444"/>
                                <a:pt x="18844" y="8447"/>
                                <a:pt x="18848" y="8448"/>
                              </a:cubicBezTo>
                              <a:cubicBezTo>
                                <a:pt x="18851" y="8453"/>
                                <a:pt x="18853" y="8456"/>
                                <a:pt x="18853" y="8463"/>
                              </a:cubicBezTo>
                              <a:cubicBezTo>
                                <a:pt x="18853" y="8475"/>
                                <a:pt x="18852" y="8486"/>
                                <a:pt x="18852" y="8498"/>
                              </a:cubicBezTo>
                              <a:cubicBezTo>
                                <a:pt x="18852" y="8523"/>
                                <a:pt x="18852" y="8543"/>
                                <a:pt x="18862" y="8566"/>
                              </a:cubicBezTo>
                              <a:cubicBezTo>
                                <a:pt x="18868" y="8579"/>
                                <a:pt x="18878" y="8594"/>
                                <a:pt x="18894" y="8596"/>
                              </a:cubicBezTo>
                              <a:cubicBezTo>
                                <a:pt x="18911" y="8598"/>
                                <a:pt x="18930" y="8585"/>
                                <a:pt x="18941" y="8573"/>
                              </a:cubicBezTo>
                              <a:cubicBezTo>
                                <a:pt x="18956" y="8556"/>
                                <a:pt x="18971" y="8530"/>
                                <a:pt x="18977" y="8508"/>
                              </a:cubicBezTo>
                              <a:cubicBezTo>
                                <a:pt x="18982" y="8490"/>
                                <a:pt x="18985" y="8464"/>
                                <a:pt x="18978" y="8446"/>
                              </a:cubicBezTo>
                              <a:cubicBezTo>
                                <a:pt x="18971" y="8428"/>
                                <a:pt x="18956" y="8419"/>
                                <a:pt x="18938" y="8415"/>
                              </a:cubicBezTo>
                              <a:cubicBezTo>
                                <a:pt x="18920" y="8411"/>
                                <a:pt x="18887" y="8412"/>
                                <a:pt x="18870" y="8418"/>
                              </a:cubicBezTo>
                              <a:cubicBezTo>
                                <a:pt x="18851" y="8425"/>
                                <a:pt x="18832" y="8436"/>
                                <a:pt x="18816" y="8443"/>
                              </a:cubicBezTo>
                              <a:cubicBezTo>
                                <a:pt x="18812" y="8444"/>
                                <a:pt x="18809" y="8444"/>
                                <a:pt x="18805" y="8445"/>
                              </a:cubicBezTo>
                            </a:path>
                            <a:path w="8060" h="6161">
                              <a:moveTo>
                                <a:pt x="19027" y="8535"/>
                              </a:moveTo>
                              <a:cubicBezTo>
                                <a:pt x="19035" y="8566"/>
                                <a:pt x="19039" y="8598"/>
                                <a:pt x="19042" y="8630"/>
                              </a:cubicBezTo>
                              <a:cubicBezTo>
                                <a:pt x="19044" y="8661"/>
                                <a:pt x="19051" y="8690"/>
                                <a:pt x="19055" y="8720"/>
                              </a:cubicBezTo>
                              <a:cubicBezTo>
                                <a:pt x="19057" y="8736"/>
                                <a:pt x="19060" y="8751"/>
                                <a:pt x="19063" y="8766"/>
                              </a:cubicBezTo>
                              <a:cubicBezTo>
                                <a:pt x="19063" y="8767"/>
                                <a:pt x="19063" y="8767"/>
                                <a:pt x="19063" y="8768"/>
                              </a:cubicBezTo>
                              <a:cubicBezTo>
                                <a:pt x="19062" y="8757"/>
                                <a:pt x="19060" y="8742"/>
                                <a:pt x="19059" y="8730"/>
                              </a:cubicBezTo>
                              <a:cubicBezTo>
                                <a:pt x="19054" y="8679"/>
                                <a:pt x="19052" y="8627"/>
                                <a:pt x="19054" y="8576"/>
                              </a:cubicBezTo>
                              <a:cubicBezTo>
                                <a:pt x="19055" y="8532"/>
                                <a:pt x="19057" y="8487"/>
                                <a:pt x="19068" y="8444"/>
                              </a:cubicBezTo>
                              <a:cubicBezTo>
                                <a:pt x="19073" y="8425"/>
                                <a:pt x="19083" y="8394"/>
                                <a:pt x="19098" y="8380"/>
                              </a:cubicBezTo>
                              <a:cubicBezTo>
                                <a:pt x="19106" y="8376"/>
                                <a:pt x="19108" y="8375"/>
                                <a:pt x="19114" y="8375"/>
                              </a:cubicBezTo>
                              <a:cubicBezTo>
                                <a:pt x="19130" y="8387"/>
                                <a:pt x="19134" y="8400"/>
                                <a:pt x="19142" y="8418"/>
                              </a:cubicBezTo>
                              <a:cubicBezTo>
                                <a:pt x="19154" y="8445"/>
                                <a:pt x="19158" y="8473"/>
                                <a:pt x="19162" y="8502"/>
                              </a:cubicBezTo>
                              <a:cubicBezTo>
                                <a:pt x="19164" y="8520"/>
                                <a:pt x="19166" y="8551"/>
                                <a:pt x="19153" y="8567"/>
                              </a:cubicBezTo>
                              <a:cubicBezTo>
                                <a:pt x="19144" y="8578"/>
                                <a:pt x="19137" y="8573"/>
                                <a:pt x="19126" y="8572"/>
                              </a:cubicBezTo>
                            </a:path>
                            <a:path w="8060" h="6161">
                              <a:moveTo>
                                <a:pt x="19391" y="8395"/>
                              </a:moveTo>
                              <a:cubicBezTo>
                                <a:pt x="19386" y="8395"/>
                                <a:pt x="19384" y="8393"/>
                                <a:pt x="19379" y="8394"/>
                              </a:cubicBezTo>
                              <a:cubicBezTo>
                                <a:pt x="19370" y="8396"/>
                                <a:pt x="19360" y="8401"/>
                                <a:pt x="19352" y="8405"/>
                              </a:cubicBezTo>
                              <a:cubicBezTo>
                                <a:pt x="19331" y="8415"/>
                                <a:pt x="19312" y="8428"/>
                                <a:pt x="19292" y="8440"/>
                              </a:cubicBezTo>
                              <a:cubicBezTo>
                                <a:pt x="19268" y="8454"/>
                                <a:pt x="19228" y="8474"/>
                                <a:pt x="19220" y="8504"/>
                              </a:cubicBezTo>
                              <a:cubicBezTo>
                                <a:pt x="19214" y="8526"/>
                                <a:pt x="19242" y="8546"/>
                                <a:pt x="19257" y="8556"/>
                              </a:cubicBezTo>
                              <a:cubicBezTo>
                                <a:pt x="19272" y="8566"/>
                                <a:pt x="19290" y="8572"/>
                                <a:pt x="19305" y="8581"/>
                              </a:cubicBezTo>
                              <a:cubicBezTo>
                                <a:pt x="19317" y="8588"/>
                                <a:pt x="19334" y="8600"/>
                                <a:pt x="19340" y="8613"/>
                              </a:cubicBezTo>
                              <a:cubicBezTo>
                                <a:pt x="19343" y="8620"/>
                                <a:pt x="19343" y="8627"/>
                                <a:pt x="19338" y="8634"/>
                              </a:cubicBezTo>
                              <a:cubicBezTo>
                                <a:pt x="19330" y="8644"/>
                                <a:pt x="19318" y="8650"/>
                                <a:pt x="19308" y="8657"/>
                              </a:cubicBezTo>
                              <a:cubicBezTo>
                                <a:pt x="19286" y="8672"/>
                                <a:pt x="19261" y="8684"/>
                                <a:pt x="19240" y="8699"/>
                              </a:cubicBezTo>
                              <a:cubicBezTo>
                                <a:pt x="19222" y="8712"/>
                                <a:pt x="19206" y="8731"/>
                                <a:pt x="19185" y="8738"/>
                              </a:cubicBezTo>
                              <a:cubicBezTo>
                                <a:pt x="19180" y="8738"/>
                                <a:pt x="19174" y="8739"/>
                                <a:pt x="19169" y="8739"/>
                              </a:cubicBezTo>
                            </a:path>
                            <a:path w="8060" h="6161">
                              <a:moveTo>
                                <a:pt x="14500" y="12669"/>
                              </a:moveTo>
                              <a:cubicBezTo>
                                <a:pt x="14508" y="12669"/>
                                <a:pt x="14499" y="12669"/>
                                <a:pt x="14507" y="12669"/>
                              </a:cubicBezTo>
                              <a:cubicBezTo>
                                <a:pt x="14563" y="12669"/>
                                <a:pt x="14593" y="12677"/>
                                <a:pt x="14640" y="12710"/>
                              </a:cubicBezTo>
                              <a:cubicBezTo>
                                <a:pt x="14776" y="12806"/>
                                <a:pt x="14920" y="12885"/>
                                <a:pt x="15078" y="12942"/>
                              </a:cubicBezTo>
                              <a:cubicBezTo>
                                <a:pt x="15269" y="13011"/>
                                <a:pt x="15477" y="13032"/>
                                <a:pt x="15678" y="13056"/>
                              </a:cubicBezTo>
                              <a:cubicBezTo>
                                <a:pt x="15905" y="13083"/>
                                <a:pt x="16135" y="13115"/>
                                <a:pt x="16364" y="13112"/>
                              </a:cubicBezTo>
                              <a:cubicBezTo>
                                <a:pt x="16523" y="13110"/>
                                <a:pt x="16679" y="13083"/>
                                <a:pt x="16837" y="13064"/>
                              </a:cubicBezTo>
                              <a:cubicBezTo>
                                <a:pt x="16894" y="13057"/>
                                <a:pt x="16983" y="13073"/>
                                <a:pt x="17036" y="13056"/>
                              </a:cubicBezTo>
                              <a:cubicBezTo>
                                <a:pt x="17044" y="13053"/>
                                <a:pt x="17029" y="13044"/>
                                <a:pt x="17038" y="13042"/>
                              </a:cubicBezTo>
                            </a:path>
                            <a:path w="8060" h="6161">
                              <a:moveTo>
                                <a:pt x="17274" y="12823"/>
                              </a:moveTo>
                              <a:cubicBezTo>
                                <a:pt x="17274" y="12817"/>
                                <a:pt x="17274" y="12818"/>
                                <a:pt x="17274" y="12813"/>
                              </a:cubicBezTo>
                              <a:cubicBezTo>
                                <a:pt x="17276" y="12817"/>
                                <a:pt x="17280" y="12824"/>
                                <a:pt x="17282" y="12829"/>
                              </a:cubicBezTo>
                              <a:cubicBezTo>
                                <a:pt x="17296" y="12863"/>
                                <a:pt x="17305" y="12898"/>
                                <a:pt x="17316" y="12933"/>
                              </a:cubicBezTo>
                              <a:cubicBezTo>
                                <a:pt x="17323" y="12954"/>
                                <a:pt x="17325" y="12973"/>
                                <a:pt x="17330" y="12994"/>
                              </a:cubicBezTo>
                              <a:cubicBezTo>
                                <a:pt x="17331" y="12999"/>
                                <a:pt x="17334" y="13003"/>
                                <a:pt x="17335" y="13008"/>
                              </a:cubicBezTo>
                              <a:cubicBezTo>
                                <a:pt x="17336" y="13003"/>
                                <a:pt x="17337" y="13001"/>
                                <a:pt x="17337" y="12996"/>
                              </a:cubicBezTo>
                              <a:cubicBezTo>
                                <a:pt x="17339" y="12975"/>
                                <a:pt x="17337" y="12954"/>
                                <a:pt x="17338" y="12933"/>
                              </a:cubicBezTo>
                              <a:cubicBezTo>
                                <a:pt x="17339" y="12901"/>
                                <a:pt x="17340" y="12870"/>
                                <a:pt x="17344" y="12838"/>
                              </a:cubicBezTo>
                              <a:cubicBezTo>
                                <a:pt x="17347" y="12814"/>
                                <a:pt x="17352" y="12788"/>
                                <a:pt x="17360" y="12765"/>
                              </a:cubicBezTo>
                              <a:cubicBezTo>
                                <a:pt x="17364" y="12754"/>
                                <a:pt x="17370" y="12740"/>
                                <a:pt x="17378" y="12731"/>
                              </a:cubicBezTo>
                              <a:cubicBezTo>
                                <a:pt x="17380" y="12730"/>
                                <a:pt x="17382" y="12730"/>
                                <a:pt x="17384" y="12729"/>
                              </a:cubicBezTo>
                              <a:cubicBezTo>
                                <a:pt x="17392" y="12737"/>
                                <a:pt x="17398" y="12742"/>
                                <a:pt x="17406" y="12752"/>
                              </a:cubicBezTo>
                              <a:cubicBezTo>
                                <a:pt x="17421" y="12770"/>
                                <a:pt x="17429" y="12793"/>
                                <a:pt x="17441" y="12813"/>
                              </a:cubicBezTo>
                              <a:cubicBezTo>
                                <a:pt x="17451" y="12830"/>
                                <a:pt x="17461" y="12848"/>
                                <a:pt x="17472" y="12864"/>
                              </a:cubicBezTo>
                              <a:cubicBezTo>
                                <a:pt x="17476" y="12870"/>
                                <a:pt x="17482" y="12878"/>
                                <a:pt x="17487" y="12883"/>
                              </a:cubicBezTo>
                              <a:cubicBezTo>
                                <a:pt x="17488" y="12883"/>
                                <a:pt x="17489" y="12883"/>
                                <a:pt x="17490" y="12883"/>
                              </a:cubicBezTo>
                              <a:cubicBezTo>
                                <a:pt x="17493" y="12876"/>
                                <a:pt x="17497" y="12869"/>
                                <a:pt x="17500" y="12862"/>
                              </a:cubicBezTo>
                              <a:cubicBezTo>
                                <a:pt x="17509" y="12843"/>
                                <a:pt x="17513" y="12821"/>
                                <a:pt x="17522" y="12802"/>
                              </a:cubicBezTo>
                              <a:cubicBezTo>
                                <a:pt x="17532" y="12780"/>
                                <a:pt x="17542" y="12756"/>
                                <a:pt x="17556" y="12736"/>
                              </a:cubicBezTo>
                              <a:cubicBezTo>
                                <a:pt x="17563" y="12725"/>
                                <a:pt x="17571" y="12722"/>
                                <a:pt x="17580" y="12714"/>
                              </a:cubicBezTo>
                              <a:cubicBezTo>
                                <a:pt x="17594" y="12726"/>
                                <a:pt x="17597" y="12731"/>
                                <a:pt x="17603" y="12750"/>
                              </a:cubicBezTo>
                              <a:cubicBezTo>
                                <a:pt x="17615" y="12787"/>
                                <a:pt x="17621" y="12827"/>
                                <a:pt x="17630" y="12865"/>
                              </a:cubicBezTo>
                              <a:cubicBezTo>
                                <a:pt x="17635" y="12886"/>
                                <a:pt x="17643" y="12917"/>
                                <a:pt x="17663" y="12930"/>
                              </a:cubicBezTo>
                              <a:cubicBezTo>
                                <a:pt x="17679" y="12941"/>
                                <a:pt x="17686" y="12936"/>
                                <a:pt x="17699" y="12924"/>
                              </a:cubicBezTo>
                            </a:path>
                            <a:path w="8060" h="6161">
                              <a:moveTo>
                                <a:pt x="17858" y="12690"/>
                              </a:moveTo>
                              <a:cubicBezTo>
                                <a:pt x="17855" y="12707"/>
                                <a:pt x="17845" y="12717"/>
                                <a:pt x="17839" y="12737"/>
                              </a:cubicBezTo>
                              <a:cubicBezTo>
                                <a:pt x="17832" y="12760"/>
                                <a:pt x="17831" y="12782"/>
                                <a:pt x="17831" y="12806"/>
                              </a:cubicBezTo>
                              <a:cubicBezTo>
                                <a:pt x="17831" y="12819"/>
                                <a:pt x="17833" y="12839"/>
                                <a:pt x="17844" y="12848"/>
                              </a:cubicBezTo>
                              <a:cubicBezTo>
                                <a:pt x="17849" y="12852"/>
                                <a:pt x="17862" y="12852"/>
                                <a:pt x="17867" y="12848"/>
                              </a:cubicBezTo>
                              <a:cubicBezTo>
                                <a:pt x="17878" y="12840"/>
                                <a:pt x="17890" y="12823"/>
                                <a:pt x="17896" y="12811"/>
                              </a:cubicBezTo>
                              <a:cubicBezTo>
                                <a:pt x="17906" y="12792"/>
                                <a:pt x="17912" y="12772"/>
                                <a:pt x="17915" y="12751"/>
                              </a:cubicBezTo>
                              <a:cubicBezTo>
                                <a:pt x="17918" y="12733"/>
                                <a:pt x="17919" y="12718"/>
                                <a:pt x="17912" y="12701"/>
                              </a:cubicBezTo>
                              <a:cubicBezTo>
                                <a:pt x="17908" y="12691"/>
                                <a:pt x="17899" y="12677"/>
                                <a:pt x="17888" y="12673"/>
                              </a:cubicBezTo>
                              <a:cubicBezTo>
                                <a:pt x="17876" y="12669"/>
                                <a:pt x="17859" y="12673"/>
                                <a:pt x="17849" y="12679"/>
                              </a:cubicBezTo>
                              <a:cubicBezTo>
                                <a:pt x="17833" y="12689"/>
                                <a:pt x="17812" y="12702"/>
                                <a:pt x="17799" y="12714"/>
                              </a:cubicBezTo>
                              <a:cubicBezTo>
                                <a:pt x="17790" y="12722"/>
                                <a:pt x="17784" y="12737"/>
                                <a:pt x="17785" y="12745"/>
                              </a:cubicBezTo>
                            </a:path>
                            <a:path w="8060" h="6161">
                              <a:moveTo>
                                <a:pt x="17984" y="12640"/>
                              </a:moveTo>
                              <a:cubicBezTo>
                                <a:pt x="18000" y="12663"/>
                                <a:pt x="18014" y="12686"/>
                                <a:pt x="18029" y="12710"/>
                              </a:cubicBezTo>
                              <a:cubicBezTo>
                                <a:pt x="18043" y="12734"/>
                                <a:pt x="18058" y="12756"/>
                                <a:pt x="18075" y="12778"/>
                              </a:cubicBezTo>
                              <a:cubicBezTo>
                                <a:pt x="18085" y="12791"/>
                                <a:pt x="18100" y="12808"/>
                                <a:pt x="18117" y="12810"/>
                              </a:cubicBezTo>
                              <a:cubicBezTo>
                                <a:pt x="18131" y="12812"/>
                                <a:pt x="18131" y="12805"/>
                                <a:pt x="18138" y="12795"/>
                              </a:cubicBezTo>
                              <a:cubicBezTo>
                                <a:pt x="18150" y="12777"/>
                                <a:pt x="18156" y="12756"/>
                                <a:pt x="18162" y="12735"/>
                              </a:cubicBezTo>
                              <a:cubicBezTo>
                                <a:pt x="18170" y="12707"/>
                                <a:pt x="18176" y="12679"/>
                                <a:pt x="18183" y="12651"/>
                              </a:cubicBezTo>
                              <a:cubicBezTo>
                                <a:pt x="18186" y="12637"/>
                                <a:pt x="18187" y="12622"/>
                                <a:pt x="18190" y="12608"/>
                              </a:cubicBezTo>
                              <a:cubicBezTo>
                                <a:pt x="18190" y="12608"/>
                                <a:pt x="18191" y="12608"/>
                                <a:pt x="18191" y="12608"/>
                              </a:cubicBezTo>
                              <a:cubicBezTo>
                                <a:pt x="18192" y="12609"/>
                                <a:pt x="18189" y="12611"/>
                                <a:pt x="18191" y="12614"/>
                              </a:cubicBezTo>
                              <a:cubicBezTo>
                                <a:pt x="18196" y="12622"/>
                                <a:pt x="18204" y="12627"/>
                                <a:pt x="18214" y="12630"/>
                              </a:cubicBezTo>
                              <a:cubicBezTo>
                                <a:pt x="18228" y="12634"/>
                                <a:pt x="18239" y="12631"/>
                                <a:pt x="18252" y="12626"/>
                              </a:cubicBezTo>
                              <a:cubicBezTo>
                                <a:pt x="18267" y="12620"/>
                                <a:pt x="18282" y="12607"/>
                                <a:pt x="18290" y="12593"/>
                              </a:cubicBezTo>
                              <a:cubicBezTo>
                                <a:pt x="18299" y="12579"/>
                                <a:pt x="18305" y="12557"/>
                                <a:pt x="18307" y="12541"/>
                              </a:cubicBezTo>
                              <a:cubicBezTo>
                                <a:pt x="18309" y="12528"/>
                                <a:pt x="18306" y="12512"/>
                                <a:pt x="18294" y="12504"/>
                              </a:cubicBezTo>
                              <a:cubicBezTo>
                                <a:pt x="18283" y="12497"/>
                                <a:pt x="18268" y="12505"/>
                                <a:pt x="18259" y="12512"/>
                              </a:cubicBezTo>
                              <a:cubicBezTo>
                                <a:pt x="18237" y="12530"/>
                                <a:pt x="18230" y="12555"/>
                                <a:pt x="18220" y="12580"/>
                              </a:cubicBezTo>
                              <a:cubicBezTo>
                                <a:pt x="18207" y="12612"/>
                                <a:pt x="18200" y="12643"/>
                                <a:pt x="18201" y="12678"/>
                              </a:cubicBezTo>
                              <a:cubicBezTo>
                                <a:pt x="18202" y="12707"/>
                                <a:pt x="18215" y="12740"/>
                                <a:pt x="18245" y="12749"/>
                              </a:cubicBezTo>
                              <a:cubicBezTo>
                                <a:pt x="18268" y="12756"/>
                                <a:pt x="18287" y="12746"/>
                                <a:pt x="18306" y="12737"/>
                              </a:cubicBezTo>
                              <a:cubicBezTo>
                                <a:pt x="18325" y="12728"/>
                                <a:pt x="18332" y="12725"/>
                                <a:pt x="18338" y="127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57,6952" coordsize="8060,6161" path="m11771,12036c11778,12027,11750,12023,11757,12014c11810,11948,11882,11910,11954,11868c12036,11820,12119,11776,12201,11729c12551,11531,12901,11333,13253,11138c13953,10749,14652,10315,15392,10007c15438,9988,15489,9975,15534,9955c15550,9948,15568,9935,15581,9929c15582,9929,15582,9928,15583,9928em17030,9872c17026,9868,17029,9871,17026,9868c17024,9869,17029,9867,17027,9868c17025,9869,17029,9870,17027,9870c17024,9871,17023,9870,17020,9871c17010,9876,16995,9880,16986,9887c16968,9901,16949,9915,16930,9929c16911,9943,16887,9957,16870,9972c16864,9978,16866,9983,16863,9987c16881,9989,16900,9990,16918,9993c16952,9998,16985,10003,17016,10020c17037,10032,17059,10050,17072,10070c17086,10092,17082,10113,17074,10136c17066,10161,17046,10183,17026,10200c17003,10220,16979,10228,16955,10242c16939,10251,16938,10249,16920,10250em17193,10019c17195,10066,17193,10111,17192,10158c17192,10189,17189,10220,17189,10251c17189,10261,17190,10271,17190,10280c17187,10274,17184,10267,17181,10260c17170,10235,17165,10208,17160,10181c17153,10142,17152,10102,17152,10063c17152,10029,17154,9996,17160,9963c17165,9935,17174,9901,17198,9882c17207,9875,17218,9869,17230,9868c17241,9867,17250,9876,17258,9882c17276,9895,17280,9906,17291,9924c17304,9944,17317,9961,17313,9985c17310,10004,17306,10015,17293,10029c17277,10046,17257,10058,17238,10071c17223,10081,17201,10095,17183,10098c17173,10099,17156,10093,17160,10079c17170,10069,17173,10065,17174,10054em17365,10011c17374,10009,17376,10008,17387,10000c17403,9988,17416,9972,17430,9957c17449,9936,17459,9913,17472,9889c17483,9868,17490,9849,17493,9826c17494,9815,17497,9800,17485,9793c17470,9784,17452,9795,17439,9801c17410,9814,17388,9833,17367,9856c17344,9880,17329,9906,17318,9937c17308,9964,17307,9998,17326,10022c17342,10042,17377,10051,17401,10054c17440,10059,17477,10054,17515,10047c17552,10040,17600,10029,17634,10011c17662,9996,17686,9977,17710,9957em17661,10004c17672,9999,17677,9996,17687,9990c17705,9979,17717,9961,17732,9946c17752,9926,17763,9904,17780,9882c17794,9863,17805,9846,17814,9824c17819,9811,17827,9793,17820,9779c17814,9766,17798,9770,17788,9775c17749,9796,17721,9849,17703,9887c17690,9913,17681,9938,17677,9966c17674,9985,17673,10004,17686,10019c17699,10034,17722,10037,17740,10036c17782,10035,17822,10018,17860,10001c17915,9975,17967,9946,18021,9918em18180,9772c18160,9784,18140,9794,18122,9809c18099,9827,18076,9848,18059,9871c18045,9890,18033,9918,18029,9941c18026,9959,18040,9970,18057,9968c18082,9965,18108,9940,18125,9924c18155,9894,18192,9850,18212,9814c18218,9800,18223,9786,18229,9772em18384,9545c18377,9587,18366,9628,18355,9669c18341,9720,18327,9771,18312,9821c18302,9854,18291,9888,18281,9921c18279,9928,18278,9937,18276,9944c18287,9933,18299,9918,18311,9907c18332,9888,18355,9868,18378,9852c18393,9841,18416,9834,18434,9843c18451,9852,18463,9874,18471,9891c18481,9912,18492,9935,18500,9956c18505,9969,18510,9975,18515,9981em16883,10616c16879,10608,16877,10607,16871,10596c16864,10583,16859,10572,16849,10562c16837,10550,16814,10538,16797,10535c16768,10530,16738,10541,16714,10557c16684,10577,16659,10611,16644,10644c16632,10671,16621,10709,16633,10738c16644,10764,16671,10766,16695,10762c16737,10755,16775,10730,16807,10704c16848,10670,16879,10629,16902,10581c16929,10524,16936,10461,16939,10399c16940,10374,16941,10339,16936,10315c16933,10309,16933,10307,16931,10303c16929,10318,16926,10331,16926,10346c16925,10386,16925,10427,16924,10467c16923,10512,16923,10557,16917,10602c16913,10632,16902,10676,16908,10706c16911,10718,16908,10714,16916,10714c16918,10713,16920,10711,16922,10710em17091,10573c17094,10594,17101,10612,17103,10633c17105,10654,17107,10675,17109,10696c17110,10706,17109,10716,17111,10726c17109,10716,17107,10707,17107,10695c17107,10690,17108,10685,17108,10680em17128,10435c17127,10433,17125,10432,17124,10430c17133,10437,17127,10434,17124,10432c17120,10430,17117,10431,17121,10434c17123,10435,17124,10435,17126,10436em17228,10673c17221,10698,17220,10722,17216,10748c17215,10758,17213,10761,17211,10771c17218,10755,17224,10734,17231,10717c17244,10685,17252,10651,17266,10619c17281,10585,17294,10553,17320,10526c17341,10504,17361,10497,17388,10487c17406,10481,17421,10479,17440,10484c17445,10486,17450,10488,17455,10490em17452,10634c17458,10653,17455,10650,17464,10664c17479,10662,17487,10660,17500,10650c17519,10635,17539,10615,17552,10595c17566,10574,17578,10549,17583,10524c17586,10510,17590,10489,17579,10477c17568,10466,17543,10474,17533,10481c17505,10499,17477,10528,17458,10555c17437,10585,17424,10618,17420,10654c17417,10682,17425,10701,17455,10707c17495,10715,17539,10706,17575,10689c17587,10682,17598,10675,17610,10668em17891,10461c17882,10458,17876,10455,17865,10457c17855,10459,17842,10466,17834,10472c17816,10484,17801,10506,17789,10524c17775,10546,17759,10575,17753,10601c17749,10621,17747,10647,17757,10665c17766,10682,17783,10691,17802,10691c17826,10691,17849,10676,17867,10662c17900,10637,17924,10607,17945,10573em18144,10176c18134,10218,18123,10258,18114,10301c18098,10379,18082,10458,18070,10537c18061,10595,18051,10653,18040,10710c18039,10716,18034,10724,18033,10729c18031,10719,18028,10709,18026,10698c18021,10676,18018,10653,18017,10631c18015,10597,18022,10563,18040,10534c18053,10512,18072,10492,18094,10479c18115,10467,18143,10456,18167,10451c18189,10447,18216,10442,18237,10452c18262,10463,18272,10485,18279,10510c18285,10534,18294,10564,18293,10589c18293,10594,18291,10621,18292,10619c18299,10616,18300,10612,18294,10603em18280,10188c18283,10197,18285,10200,18277,10202c18283,10217,18280,10217,18287,10227em18350,10460c18342,10473,18334,10490,18335,10507c18336,10523,18342,10544,18353,10556c18367,10573,18383,10570,18401,10561c18427,10547,18448,10522,18465,10498c18486,10469,18504,10433,18517,10400c18525,10379,18537,10349,18531,10326c18526,10306,18504,10311,18489,10316c18455,10329,18431,10352,18404,10375c18382,10394,18353,10417,18340,10444c18339,10449,18339,10453,18338,10458em18596,10444c18589,10465,18584,10485,18580,10508c18578,10517,18579,10519,18579,10522c18584,10504,18601,10491,18612,10474c18637,10436,18663,10399,18693,10364c18716,10336,18743,10298,18775,10279c18800,10264,18811,10284,18815,10306c18821,10337,18820,10371,18820,10402c18820,10414,18813,10456,18825,10466c18835,10474,18837,10466,18844,10462em19103,10153c19095,10158,19101,10156,19093,10160c19078,10168,19065,10179,19050,10188c19030,10201,19013,10215,18995,10231c18982,10243,18970,10255,18962,10271c18953,10289,18958,10306,18963,10324c18969,10347,18978,10369,18983,10392c18987,10410,18987,10429,18982,10447c18977,10465,18966,10481,18955,10495c18945,10508,18929,10523,18913,10526c18896,10529,18884,10526,18868,10523em16113,8093c16130,8080,16148,8065,16167,8052c16199,8030,16233,8008,16266,7988c16319,7955,16371,7920,16425,7890c16508,7844,16591,7801,16677,7761c16954,7634,17264,7490,17569,7449c17593,7446,17616,7444,17640,7441c17643,7441,17643,7441,17646,7440c17650,7439,17634,7435,17638,7435c17640,7435,17631,7441,17632,7441em17899,7410c17890,7438,17887,7465,17883,7494c17880,7513,17875,7524,17874,7542em17760,7162c17759,7160,17758,7159,17757,7157c17760,7158,17767,7155,17768,7151c17768,7149,17767,7146,17767,7144em17978,7448c17975,7455,17974,7460,17969,7466c17967,7468,17968,7470,17965,7472c17964,7462,17964,7455,17967,7444c17974,7417,17986,7390,18000,7366c18009,7350,18024,7333,18042,7328c18059,7323,18071,7337,18080,7350c18091,7368,18098,7392,18104,7412c18107,7423,18112,7453,18121,7460c18132,7469,18149,7461,18161,7458em18295,7337c18294,7328,18298,7331,18296,7322c18296,7319,18296,7318,18294,7318c18287,7321,18281,7324,18276,7332c18263,7352,18252,7374,18243,7396c18232,7422,18223,7450,18219,7478c18217,7492,18223,7526,18245,7522c18260,7519,18280,7499,18287,7487c18305,7456,18312,7423,18325,7390em18377,7063c18374,7092,18374,7121,18374,7150c18374,7195,18373,7240,18375,7285c18377,7325,18378,7367,18382,7407c18384,7432,18387,7456,18390,7481c18391,7491,18394,7501,18395,7510c18396,7519,18397,7504,18397,7498em18498,7290c18499,7310,18501,7330,18503,7350c18504,7364,18503,7378,18507,7392c18508,7395,18508,7396,18510,7394c18516,7390,18517,7383,18523,7373em18544,7087c18542,7085,18540,7083,18538,7081c18547,7094,18540,7077,18539,7089c18539,7091,18543,7095,18546,7100c18546,7099,18545,7099,18545,7098em18814,7202c18810,7195,18807,7185,18803,7178c18801,7175,18795,7167,18790,7168c18780,7170,18766,7184,18759,7190c18736,7211,18714,7233,18695,7258c18675,7283,18653,7313,18644,7344c18638,7364,18641,7390,18661,7401c18684,7414,18721,7414,18746,7411c18783,7407,18815,7396,18849,7385c18858,7382,18868,7380,18877,7377em19052,7246c19047,7242,19043,7236,19037,7233c19034,7231,19027,7228,19024,7228c19016,7227,19007,7229,19000,7233c18980,7244,18966,7263,18952,7281c18929,7309,18908,7338,18892,7370c18881,7391,18871,7412,18867,7435c18878,7446,18888,7440,18901,7430c18925,7410,18941,7386,18958,7360c18973,7338,18983,7315,18995,7291c18999,7284,19000,7283,19003,7280c19005,7294,19005,7308,19006,7323c19007,7342,19008,7369,19019,7385c19027,7397,19047,7403,19059,7394c19081,7378,19093,7364,19112,7343em19243,6952c19244,6971,19239,6987,19237,7010c19232,7064,19223,7118,19218,7172c19213,7229,19207,7287,19205,7344c19204,7373,19205,7403,19211,7431c19211,7438,19211,7440,19214,7444c19212,7426,19215,7431,19208,7410em19168,7291c19161,7281,19164,7284,19160,7278c19166,7282,19172,7287,19178,7290c19193,7298,19213,7306,19230,7303c19255,7299,19288,7287,19309,7273c19335,7256,19362,7229,19381,7204c19394,7186,19405,7165,19408,7143c19408,7134,19408,7132,19407,7127c19394,7136,19387,7145,19378,7161c19361,7192,19344,7224,19332,7258c19325,7279,19312,7313,19322,7335c19331,7355,19357,7362,19377,7357c19404,7350,19424,7339,19448,7325em19698,7090c19684,7090,19671,7090,19658,7094c19629,7102,19594,7116,19570,7135c19558,7144,19551,7152,19549,7167c19547,7182,19558,7194,19563,7206c19571,7225,19580,7243,19587,7263c19595,7286,19602,7310,19602,7335c19602,7359,19597,7379,19585,7398c19573,7418,19563,7430,19538,7431c19530,7430,19523,7430,19515,7429em18411,7736c18421,7742,18413,7737,18410,7738c18399,7742,18388,7745,18378,7750c18356,7760,18332,7772,18313,7787c18302,7795,18286,7810,18284,7825c18282,7838,18291,7856,18299,7865c18311,7879,18325,7892,18336,7907c18346,7920,18352,7932,18353,7949c18354,7967,18343,7978,18330,7989c18316,8001,18292,8015,18274,8019c18259,8023,18236,8023,18229,8007c18229,8003,18230,8000,18230,7996em18500,7571c18503,7599,18510,7627,18514,7655c18521,7701,18524,7748,18529,7794c18533,7833,18535,7871,18539,7910c18541,7928,18543,7946,18550,7963c18553,7970,18545,7953,18544,7951c18544,7948,18543,7946,18543,7943em18461,7826c18453,7817,18457,7820,18452,7813c18481,7812,18507,7807,18535,7801c18572,7793,18606,7780,18642,7768c18686,7753,18729,7736,18770,7715c18781,7709,18790,7701,18799,7694c18798,7694,18797,7695,18797,7695c18794,7695,18790,7694,18787,7694c18771,7694,18762,7698,18749,7708c18716,7734,18690,7782,18678,7821c18673,7837,18674,7848,18676,7863c18689,7862,18692,7862,18705,7849c18722,7831,18732,7807,18740,7784c18748,7762,18753,7739,18758,7716c18760,7709,18761,7703,18762,7696c18766,7715,18768,7737,18774,7756c18780,7777,18790,7804,18805,7820c18822,7837,18841,7842,18864,7842c18891,7842,18909,7832,18934,7825em19010,7699c18999,7701,18990,7701,18979,7707c18959,7718,18942,7741,18929,7759c18908,7788,18862,7856,18870,7894c18872,7897,18874,7900,18876,7903c18894,7905,18902,7906,18921,7895c18947,7879,18968,7855,18986,7831c19000,7812,19014,7791,19023,7769c19026,7762,19026,7760,19028,7753c19027,7766,19026,7779,19026,7792c19026,7821,19028,7849,19032,7878c19036,7912,19045,7944,19049,7978c19053,8007,19056,8038,19051,8067c19047,8090,19038,8116,19023,8134c19008,8152,18977,8176,18952,8176c18923,8176,18899,8157,18880,8138c18876,8133,18871,8127,18867,8122em19153,7751c19163,7772,19170,7794,19175,7818c19180,7840,19183,7860,19186,7882c19187,7889,19188,7899,19189,7905c19186,7888,19187,7872,19189,7853em19141,7594c19142,7596,19144,7597,19145,7599c19136,7597,19152,7605,19148,7598em19281,7835c19278,7843,19278,7845,19277,7853c19276,7845,19280,7839,19281,7830c19283,7811,19290,7791,19299,7774c19306,7762,19316,7745,19328,7739c19338,7734,19344,7736,19352,7743c19362,7751,19369,7762,19378,7771c19390,7783,19405,7794,19423,7796c19437,7795,19444,7795,19454,7796em19519,7726c19510,7751,19499,7776,19498,7803c19497,7820,19499,7842,19510,7856c19520,7868,19530,7870,19542,7859c19559,7844,19569,7820,19577,7799c19587,7771,19595,7742,19604,7713c19608,7700,19612,7687,19616,7674c19616,7684,19617,7694,19616,7703c19614,7734,19619,7765,19622,7796c19626,7835,19633,7875,19638,7914c19641,7944,19645,7976,19641,8006c19639,8024,19631,8045,19619,8059c19599,8080,19577,8079,19551,8080c19535,8080,19525,8076,19510,8070em19816,7893c19805,7906,19800,7925,19791,7943c19780,7966,19765,7987,19754,8010c19741,8039,19725,8061,19702,8083em18448,8511c18455,8547,18458,8583,18458,8620c18458,8661,18462,8701,18463,8742c18463,8763,18464,8783,18466,8803c18466,8805,18466,8806,18466,8808c18467,8800,18468,8795,18467,8787c18464,8752,18464,8718,18462,8683c18459,8632,18456,8581,18458,8530c18460,8491,18463,8450,18476,8413c18482,8395,18493,8369,18508,8356c18521,8345,18533,8345,18545,8358c18571,8387,18590,8426,18598,8463c18603,8486,18602,8510,18591,8531c18577,8556,18553,8565,18530,8575c18514,8582,18498,8586,18481,8583c18478,8581,18474,8580,18471,8578em18719,8505c18723,8529,18723,8550,18720,8575c18719,8586,18719,8595,18720,8605c18720,8600,18721,8607,18722,8603c18724,8590,18731,8578,18736,8565c18743,8545,18754,8523,18767,8505c18775,8493,18790,8467,18802,8460c18811,8455,18821,8447,18832,8445c18837,8444,18844,8447,18848,8448c18851,8453,18853,8456,18853,8463c18853,8475,18852,8486,18852,8498c18852,8523,18852,8543,18862,8566c18868,8579,18878,8594,18894,8596c18911,8598,18930,8585,18941,8573c18956,8556,18971,8530,18977,8508c18982,8490,18985,8464,18978,8446c18971,8428,18956,8419,18938,8415c18920,8411,18887,8412,18870,8418c18851,8425,18832,8436,18816,8443c18812,8444,18809,8444,18805,8445em19027,8535c19035,8566,19039,8598,19042,8630c19044,8661,19051,8690,19055,8720c19057,8736,19060,8751,19063,8766c19063,8767,19063,8767,19063,8768c19062,8757,19060,8742,19059,8730c19054,8679,19052,8627,19054,8576c19055,8532,19057,8487,19068,8444c19073,8425,19083,8394,19098,8380c19106,8376,19108,8375,19114,8375c19130,8387,19134,8400,19142,8418c19154,8445,19158,8473,19162,8502c19164,8520,19166,8551,19153,8567c19144,8578,19137,8573,19126,8572em19391,8395c19386,8395,19384,8393,19379,8394c19370,8396,19360,8401,19352,8405c19331,8415,19312,8428,19292,8440c19268,8454,19228,8474,19220,8504c19214,8526,19242,8546,19257,8556c19272,8566,19290,8572,19305,8581c19317,8588,19334,8600,19340,8613c19343,8620,19343,8627,19338,8634c19330,8644,19318,8650,19308,8657c19286,8672,19261,8684,19240,8699c19222,8712,19206,8731,19185,8738c19180,8738,19174,8739,19169,8739em14500,12669c14508,12669,14499,12669,14507,12669c14563,12669,14593,12677,14640,12710c14776,12806,14920,12885,15078,12942c15269,13011,15477,13032,15678,13056c15905,13083,16135,13115,16364,13112c16523,13110,16679,13083,16837,13064c16894,13057,16983,13073,17036,13056c17044,13053,17029,13044,17038,13042em17274,12823c17274,12817,17274,12818,17274,12813c17276,12817,17280,12824,17282,12829c17296,12863,17305,12898,17316,12933c17323,12954,17325,12973,17330,12994c17331,12999,17334,13003,17335,13008c17336,13003,17337,13001,17337,12996c17339,12975,17337,12954,17338,12933c17339,12901,17340,12870,17344,12838c17347,12814,17352,12788,17360,12765c17364,12754,17370,12740,17378,12731c17380,12730,17382,12730,17384,12729c17392,12737,17398,12742,17406,12752c17421,12770,17429,12793,17441,12813c17451,12830,17461,12848,17472,12864c17476,12870,17482,12878,17487,12883c17488,12883,17489,12883,17490,12883c17493,12876,17497,12869,17500,12862c17509,12843,17513,12821,17522,12802c17532,12780,17542,12756,17556,12736c17563,12725,17571,12722,17580,12714c17594,12726,17597,12731,17603,12750c17615,12787,17621,12827,17630,12865c17635,12886,17643,12917,17663,12930c17679,12941,17686,12936,17699,12924em17858,12690c17855,12707,17845,12717,17839,12737c17832,12760,17831,12782,17831,12806c17831,12819,17833,12839,17844,12848c17849,12852,17862,12852,17867,12848c17878,12840,17890,12823,17896,12811c17906,12792,17912,12772,17915,12751c17918,12733,17919,12718,17912,12701c17908,12691,17899,12677,17888,12673c17876,12669,17859,12673,17849,12679c17833,12689,17812,12702,17799,12714c17790,12722,17784,12737,17785,12745em17984,12640c18000,12663,18014,12686,18029,12710c18043,12734,18058,12756,18075,12778c18085,12791,18100,12808,18117,12810c18131,12812,18131,12805,18138,12795c18150,12777,18156,12756,18162,12735c18170,12707,18176,12679,18183,12651c18186,12637,18187,12622,18190,12608c18190,12608,18191,12608,18191,12608c18192,12609,18189,12611,18191,12614c18196,12622,18204,12627,18214,12630c18228,12634,18239,12631,18252,12626c18267,12620,18282,12607,18290,12593c18299,12579,18305,12557,18307,12541c18309,12528,18306,12512,18294,12504c18283,12497,18268,12505,18259,12512c18237,12530,18230,12555,18220,12580c18207,12612,18200,12643,18201,12678c18202,12707,18215,12740,18245,12749c18268,12756,18287,12746,18306,12737c18325,12728,18332,12725,18338,12710e" stroked="t" o:allowincell="f" style="position:absolute;margin-left:243.25pt;margin-top:14.65pt;width:228.45pt;height:174.6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2575</wp:posOffset>
                </wp:positionH>
                <wp:positionV relativeFrom="paragraph">
                  <wp:posOffset>78740</wp:posOffset>
                </wp:positionV>
                <wp:extent cx="3252470" cy="1108075"/>
                <wp:effectExtent l="6350" t="5715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2600" cy="110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6" h="3078">
                              <a:moveTo>
                                <a:pt x="7487" y="6694"/>
                              </a:moveTo>
                              <a:cubicBezTo>
                                <a:pt x="7495" y="6693"/>
                                <a:pt x="7523" y="6665"/>
                                <a:pt x="7543" y="6663"/>
                              </a:cubicBezTo>
                              <a:cubicBezTo>
                                <a:pt x="7887" y="6634"/>
                                <a:pt x="8224" y="6775"/>
                                <a:pt x="8552" y="6860"/>
                              </a:cubicBezTo>
                              <a:cubicBezTo>
                                <a:pt x="9787" y="7181"/>
                                <a:pt x="11019" y="7541"/>
                                <a:pt x="12215" y="7989"/>
                              </a:cubicBezTo>
                              <a:cubicBezTo>
                                <a:pt x="13130" y="8332"/>
                                <a:pt x="14036" y="8707"/>
                                <a:pt x="14942" y="9073"/>
                              </a:cubicBezTo>
                              <a:cubicBezTo>
                                <a:pt x="15458" y="9281"/>
                                <a:pt x="15999" y="9571"/>
                                <a:pt x="16521" y="9727"/>
                              </a:cubicBezTo>
                              <a:cubicBezTo>
                                <a:pt x="16512" y="9716"/>
                                <a:pt x="16506" y="9711"/>
                                <a:pt x="16496" y="97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87,6654" coordsize="9036,3078" path="m7487,6694c7495,6693,7523,6665,7543,6663c7887,6634,8224,6775,8552,6860c9787,7181,11019,7541,12215,7989c13130,8332,14036,8707,14942,9073c15458,9281,15999,9571,16521,9727c16512,9716,16506,9711,16496,9705e" stroked="t" o:allowincell="f" style="position:absolute;margin-left:122.25pt;margin-top:6.2pt;width:256.05pt;height:87.2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/>
        <w:t>KING: (</w:t>
      </w:r>
      <w:r>
        <w:rPr>
          <w:b/>
        </w:rPr>
        <w:t>reverently, softly</w:t>
      </w:r>
      <w:r>
        <w:rPr/>
        <w:t>) I have never heard a more beautiful Angelus. Who is the bell-ringer of Notre Dame?</w:t>
      </w:r>
    </w:p>
    <w:p>
      <w:pPr>
        <w:pStyle w:val="Normal"/>
        <w:rPr/>
      </w:pPr>
      <w:r>
        <w:rPr/>
        <w:t>FISHER: Quasimodo, your Majesty. The people just call him the Hunchback.</w:t>
      </w:r>
    </w:p>
    <w:p>
      <w:pPr>
        <w:pStyle w:val="Normal"/>
        <w:rPr/>
      </w:pPr>
      <w:r>
        <w:rPr/>
        <w:t xml:space="preserve">KING: What an odd name. </w:t>
      </w:r>
      <w:r>
        <w:rPr>
          <w:b/>
        </w:rPr>
        <w:t>[Moves away, towards a large wooden contraption.]</w:t>
      </w:r>
      <w:r>
        <w:rPr/>
        <w:t xml:space="preserve"> Now Mr Fisher, let us see what reason the High Justice had for asking me to come to your shop. What do you call this apparatus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0340</wp:posOffset>
                </wp:positionH>
                <wp:positionV relativeFrom="paragraph">
                  <wp:posOffset>45720</wp:posOffset>
                </wp:positionV>
                <wp:extent cx="2106295" cy="414020"/>
                <wp:effectExtent l="6985" t="6985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6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0" h="1149">
                              <a:moveTo>
                                <a:pt x="10739" y="9490"/>
                              </a:moveTo>
                              <a:cubicBezTo>
                                <a:pt x="10743" y="9496"/>
                                <a:pt x="10730" y="9477"/>
                                <a:pt x="10734" y="9483"/>
                              </a:cubicBezTo>
                              <a:cubicBezTo>
                                <a:pt x="10742" y="9495"/>
                                <a:pt x="10759" y="9505"/>
                                <a:pt x="10767" y="9518"/>
                              </a:cubicBezTo>
                              <a:cubicBezTo>
                                <a:pt x="10904" y="9736"/>
                                <a:pt x="11000" y="9949"/>
                                <a:pt x="11213" y="10111"/>
                              </a:cubicBezTo>
                              <a:cubicBezTo>
                                <a:pt x="11689" y="10472"/>
                                <a:pt x="12355" y="10558"/>
                                <a:pt x="12931" y="10608"/>
                              </a:cubicBezTo>
                              <a:cubicBezTo>
                                <a:pt x="13770" y="10680"/>
                                <a:pt x="14598" y="10601"/>
                                <a:pt x="15405" y="10367"/>
                              </a:cubicBezTo>
                              <a:cubicBezTo>
                                <a:pt x="15747" y="10268"/>
                                <a:pt x="16205" y="9990"/>
                                <a:pt x="16556" y="9970"/>
                              </a:cubicBezTo>
                              <a:cubicBezTo>
                                <a:pt x="16567" y="9969"/>
                                <a:pt x="16568" y="9951"/>
                                <a:pt x="16577" y="9957"/>
                              </a:cubicBezTo>
                              <a:cubicBezTo>
                                <a:pt x="16600" y="9973"/>
                                <a:pt x="16512" y="9981"/>
                                <a:pt x="16514" y="100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32,9483" coordsize="5850,1149" path="m10739,9490c10743,9496,10730,9477,10734,9483c10742,9495,10759,9505,10767,9518c10904,9736,11000,9949,11213,10111c11689,10472,12355,10558,12931,10608c13770,10680,14598,10601,15405,10367c15747,10268,16205,9990,16556,9970c16567,9969,16568,9951,16577,9957c16600,9973,16512,9981,16514,10009e" stroked="t" o:allowincell="f" style="position:absolute;margin-left:214.2pt;margin-top:3.6pt;width:165.8pt;height:32.5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0365</wp:posOffset>
                </wp:positionH>
                <wp:positionV relativeFrom="paragraph">
                  <wp:posOffset>259080</wp:posOffset>
                </wp:positionV>
                <wp:extent cx="2458720" cy="637540"/>
                <wp:effectExtent l="571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0" cy="63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9" h="1772">
                              <a:moveTo>
                                <a:pt x="7763" y="11846"/>
                              </a:moveTo>
                              <a:cubicBezTo>
                                <a:pt x="7774" y="11844"/>
                                <a:pt x="7773" y="11836"/>
                                <a:pt x="7784" y="11834"/>
                              </a:cubicBezTo>
                              <a:cubicBezTo>
                                <a:pt x="7983" y="11799"/>
                                <a:pt x="8180" y="11778"/>
                                <a:pt x="8378" y="11733"/>
                              </a:cubicBezTo>
                              <a:cubicBezTo>
                                <a:pt x="10283" y="11300"/>
                                <a:pt x="12173" y="10732"/>
                                <a:pt x="14059" y="10224"/>
                              </a:cubicBezTo>
                              <a:cubicBezTo>
                                <a:pt x="14236" y="10176"/>
                                <a:pt x="14413" y="10125"/>
                                <a:pt x="14588" y="100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60,10075" coordsize="6829,1772" path="m7763,11846c7774,11844,7773,11836,7784,11834c7983,11799,8180,11778,8378,11733c10283,11300,12173,10732,14059,10224c14236,10176,14413,10125,14588,10075e" stroked="t" o:allowincell="f" style="position:absolute;margin-left:129.95pt;margin-top:20.4pt;width:193.55pt;height:50.1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/>
        <w:t>FISHER: (</w:t>
      </w:r>
      <w:r>
        <w:rPr>
          <w:b/>
        </w:rPr>
        <w:t>He speaks with the enthusiasm of someone who loves his work)</w:t>
      </w:r>
      <w:r>
        <w:rPr/>
        <w:t xml:space="preserve"> The German inventor, Gutenberg calls it the printing press, your Majesty</w:t>
      </w:r>
    </w:p>
    <w:p>
      <w:pPr>
        <w:pStyle w:val="Normal"/>
        <w:rPr/>
      </w:pPr>
      <w:r>
        <w:rPr/>
        <w:t>KING: What is it for?</w:t>
      </w:r>
    </w:p>
    <w:p>
      <w:pPr>
        <w:pStyle w:val="Normal"/>
        <w:rPr/>
      </w:pPr>
      <w:r>
        <w:rPr/>
        <w:t>FISHER: To print books, your Majesty.</w:t>
      </w:r>
    </w:p>
    <w:p>
      <w:pPr>
        <w:pStyle w:val="Normal"/>
        <w:rPr/>
      </w:pPr>
      <w:r>
        <w:rPr/>
        <w:t>KING: For whom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6535</wp:posOffset>
                </wp:positionH>
                <wp:positionV relativeFrom="paragraph">
                  <wp:posOffset>74930</wp:posOffset>
                </wp:positionV>
                <wp:extent cx="535305" cy="577850"/>
                <wp:effectExtent l="7620" t="635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8" h="1605">
                              <a:moveTo>
                                <a:pt x="18442" y="12541"/>
                              </a:moveTo>
                              <a:cubicBezTo>
                                <a:pt x="18443" y="12565"/>
                                <a:pt x="18441" y="12589"/>
                                <a:pt x="18442" y="12613"/>
                              </a:cubicBezTo>
                              <a:cubicBezTo>
                                <a:pt x="18442" y="12624"/>
                                <a:pt x="18444" y="12640"/>
                                <a:pt x="18446" y="12651"/>
                              </a:cubicBezTo>
                              <a:cubicBezTo>
                                <a:pt x="18447" y="12653"/>
                                <a:pt x="18447" y="12655"/>
                                <a:pt x="18448" y="12657"/>
                              </a:cubicBezTo>
                              <a:cubicBezTo>
                                <a:pt x="18448" y="12654"/>
                                <a:pt x="18449" y="12661"/>
                                <a:pt x="18449" y="12658"/>
                              </a:cubicBezTo>
                              <a:cubicBezTo>
                                <a:pt x="18450" y="12644"/>
                                <a:pt x="18451" y="12630"/>
                                <a:pt x="18453" y="12615"/>
                              </a:cubicBezTo>
                              <a:cubicBezTo>
                                <a:pt x="18458" y="12562"/>
                                <a:pt x="18468" y="12511"/>
                                <a:pt x="18489" y="12461"/>
                              </a:cubicBezTo>
                              <a:cubicBezTo>
                                <a:pt x="18496" y="12443"/>
                                <a:pt x="18508" y="12427"/>
                                <a:pt x="18518" y="12411"/>
                              </a:cubicBezTo>
                              <a:cubicBezTo>
                                <a:pt x="18520" y="12410"/>
                                <a:pt x="18520" y="12410"/>
                                <a:pt x="18520" y="12409"/>
                              </a:cubicBezTo>
                              <a:cubicBezTo>
                                <a:pt x="18523" y="12416"/>
                                <a:pt x="18528" y="12423"/>
                                <a:pt x="18531" y="12432"/>
                              </a:cubicBezTo>
                              <a:cubicBezTo>
                                <a:pt x="18537" y="12453"/>
                                <a:pt x="18544" y="12475"/>
                                <a:pt x="18548" y="12496"/>
                              </a:cubicBezTo>
                              <a:cubicBezTo>
                                <a:pt x="18552" y="12517"/>
                                <a:pt x="18554" y="12539"/>
                                <a:pt x="18558" y="12560"/>
                              </a:cubicBezTo>
                              <a:cubicBezTo>
                                <a:pt x="18560" y="12569"/>
                                <a:pt x="18564" y="12577"/>
                                <a:pt x="18566" y="12585"/>
                              </a:cubicBezTo>
                              <a:cubicBezTo>
                                <a:pt x="18566" y="12585"/>
                                <a:pt x="18566" y="12586"/>
                                <a:pt x="18566" y="12586"/>
                              </a:cubicBezTo>
                              <a:cubicBezTo>
                                <a:pt x="18570" y="12581"/>
                                <a:pt x="18577" y="12573"/>
                                <a:pt x="18582" y="12566"/>
                              </a:cubicBezTo>
                              <a:cubicBezTo>
                                <a:pt x="18594" y="12549"/>
                                <a:pt x="18603" y="12530"/>
                                <a:pt x="18613" y="12512"/>
                              </a:cubicBezTo>
                              <a:cubicBezTo>
                                <a:pt x="18622" y="12497"/>
                                <a:pt x="18629" y="12482"/>
                                <a:pt x="18640" y="12469"/>
                              </a:cubicBezTo>
                              <a:cubicBezTo>
                                <a:pt x="18643" y="12465"/>
                                <a:pt x="18648" y="12463"/>
                                <a:pt x="18651" y="12460"/>
                              </a:cubicBezTo>
                              <a:cubicBezTo>
                                <a:pt x="18665" y="12475"/>
                                <a:pt x="18678" y="12492"/>
                                <a:pt x="18696" y="12502"/>
                              </a:cubicBezTo>
                              <a:cubicBezTo>
                                <a:pt x="18710" y="12510"/>
                                <a:pt x="18727" y="12515"/>
                                <a:pt x="18743" y="12515"/>
                              </a:cubicBezTo>
                              <a:cubicBezTo>
                                <a:pt x="18780" y="12515"/>
                                <a:pt x="18809" y="12488"/>
                                <a:pt x="18832" y="12461"/>
                              </a:cubicBezTo>
                              <a:cubicBezTo>
                                <a:pt x="18848" y="12442"/>
                                <a:pt x="18863" y="12421"/>
                                <a:pt x="18875" y="12399"/>
                              </a:cubicBezTo>
                              <a:cubicBezTo>
                                <a:pt x="18884" y="12382"/>
                                <a:pt x="18892" y="12368"/>
                                <a:pt x="18892" y="12348"/>
                              </a:cubicBezTo>
                              <a:cubicBezTo>
                                <a:pt x="18892" y="12330"/>
                                <a:pt x="18875" y="12321"/>
                                <a:pt x="18858" y="12325"/>
                              </a:cubicBezTo>
                              <a:cubicBezTo>
                                <a:pt x="18828" y="12332"/>
                                <a:pt x="18797" y="12377"/>
                                <a:pt x="18789" y="12404"/>
                              </a:cubicBezTo>
                              <a:cubicBezTo>
                                <a:pt x="18781" y="12431"/>
                                <a:pt x="18773" y="12473"/>
                                <a:pt x="18786" y="12500"/>
                              </a:cubicBezTo>
                              <a:cubicBezTo>
                                <a:pt x="18797" y="12524"/>
                                <a:pt x="18817" y="12545"/>
                                <a:pt x="18846" y="12539"/>
                              </a:cubicBezTo>
                              <a:cubicBezTo>
                                <a:pt x="18861" y="12536"/>
                                <a:pt x="18881" y="12514"/>
                                <a:pt x="18888" y="12502"/>
                              </a:cubicBezTo>
                              <a:cubicBezTo>
                                <a:pt x="18902" y="12479"/>
                                <a:pt x="18913" y="12450"/>
                                <a:pt x="18923" y="12425"/>
                              </a:cubicBezTo>
                              <a:cubicBezTo>
                                <a:pt x="18932" y="12401"/>
                                <a:pt x="18941" y="12381"/>
                                <a:pt x="18956" y="12360"/>
                              </a:cubicBezTo>
                              <a:cubicBezTo>
                                <a:pt x="18964" y="12349"/>
                                <a:pt x="18968" y="12352"/>
                                <a:pt x="18974" y="12346"/>
                              </a:cubicBezTo>
                              <a:cubicBezTo>
                                <a:pt x="18975" y="12358"/>
                                <a:pt x="18979" y="12369"/>
                                <a:pt x="18979" y="12382"/>
                              </a:cubicBezTo>
                              <a:cubicBezTo>
                                <a:pt x="18979" y="12400"/>
                                <a:pt x="18977" y="12419"/>
                                <a:pt x="18975" y="12437"/>
                              </a:cubicBezTo>
                              <a:cubicBezTo>
                                <a:pt x="18974" y="12446"/>
                                <a:pt x="18972" y="12454"/>
                                <a:pt x="18971" y="12462"/>
                              </a:cubicBezTo>
                              <a:cubicBezTo>
                                <a:pt x="18974" y="12456"/>
                                <a:pt x="18977" y="12449"/>
                                <a:pt x="18980" y="12442"/>
                              </a:cubicBezTo>
                              <a:cubicBezTo>
                                <a:pt x="18986" y="12427"/>
                                <a:pt x="18992" y="12412"/>
                                <a:pt x="18999" y="12398"/>
                              </a:cubicBezTo>
                              <a:cubicBezTo>
                                <a:pt x="19001" y="12394"/>
                                <a:pt x="19009" y="12374"/>
                                <a:pt x="19014" y="12373"/>
                              </a:cubicBezTo>
                              <a:cubicBezTo>
                                <a:pt x="19024" y="12371"/>
                                <a:pt x="19041" y="12383"/>
                                <a:pt x="19050" y="12386"/>
                              </a:cubicBezTo>
                              <a:cubicBezTo>
                                <a:pt x="19067" y="12393"/>
                                <a:pt x="19088" y="12400"/>
                                <a:pt x="19107" y="12398"/>
                              </a:cubicBezTo>
                              <a:cubicBezTo>
                                <a:pt x="19111" y="12398"/>
                                <a:pt x="19117" y="12398"/>
                                <a:pt x="19121" y="12397"/>
                              </a:cubicBezTo>
                              <a:cubicBezTo>
                                <a:pt x="19130" y="12394"/>
                                <a:pt x="19137" y="12388"/>
                                <a:pt x="19144" y="12380"/>
                              </a:cubicBezTo>
                              <a:cubicBezTo>
                                <a:pt x="19152" y="12372"/>
                                <a:pt x="19161" y="12365"/>
                                <a:pt x="19169" y="12356"/>
                              </a:cubicBezTo>
                            </a:path>
                            <a:path w="1488" h="1605">
                              <a:moveTo>
                                <a:pt x="19227" y="11998"/>
                              </a:moveTo>
                              <a:cubicBezTo>
                                <a:pt x="19219" y="12011"/>
                                <a:pt x="19218" y="12036"/>
                                <a:pt x="19218" y="12054"/>
                              </a:cubicBezTo>
                              <a:cubicBezTo>
                                <a:pt x="19218" y="12092"/>
                                <a:pt x="19217" y="12131"/>
                                <a:pt x="19218" y="12169"/>
                              </a:cubicBezTo>
                              <a:cubicBezTo>
                                <a:pt x="19219" y="12209"/>
                                <a:pt x="19220" y="12249"/>
                                <a:pt x="19220" y="12289"/>
                              </a:cubicBezTo>
                              <a:cubicBezTo>
                                <a:pt x="19220" y="12310"/>
                                <a:pt x="19224" y="12336"/>
                                <a:pt x="19222" y="12357"/>
                              </a:cubicBezTo>
                              <a:cubicBezTo>
                                <a:pt x="19222" y="12361"/>
                                <a:pt x="19223" y="12378"/>
                                <a:pt x="19219" y="12373"/>
                              </a:cubicBezTo>
                              <a:cubicBezTo>
                                <a:pt x="19219" y="12368"/>
                                <a:pt x="19217" y="12365"/>
                                <a:pt x="19213" y="12362"/>
                              </a:cubicBezTo>
                            </a:path>
                            <a:path w="1488" h="1605">
                              <a:moveTo>
                                <a:pt x="19133" y="12256"/>
                              </a:moveTo>
                              <a:cubicBezTo>
                                <a:pt x="19133" y="12250"/>
                                <a:pt x="19137" y="12258"/>
                                <a:pt x="19137" y="12257"/>
                              </a:cubicBezTo>
                              <a:cubicBezTo>
                                <a:pt x="19139" y="12250"/>
                                <a:pt x="19143" y="12258"/>
                                <a:pt x="19153" y="12254"/>
                              </a:cubicBezTo>
                              <a:cubicBezTo>
                                <a:pt x="19166" y="12249"/>
                                <a:pt x="19179" y="12242"/>
                                <a:pt x="19192" y="12236"/>
                              </a:cubicBezTo>
                              <a:cubicBezTo>
                                <a:pt x="19210" y="12229"/>
                                <a:pt x="19231" y="12221"/>
                                <a:pt x="19248" y="12212"/>
                              </a:cubicBezTo>
                              <a:cubicBezTo>
                                <a:pt x="19260" y="12205"/>
                                <a:pt x="19272" y="12197"/>
                                <a:pt x="19284" y="12189"/>
                              </a:cubicBezTo>
                            </a:path>
                            <a:path w="1488" h="1605">
                              <a:moveTo>
                                <a:pt x="19372" y="12358"/>
                              </a:moveTo>
                              <a:cubicBezTo>
                                <a:pt x="19371" y="12378"/>
                                <a:pt x="19367" y="12388"/>
                                <a:pt x="19363" y="12409"/>
                              </a:cubicBezTo>
                              <a:cubicBezTo>
                                <a:pt x="19359" y="12429"/>
                                <a:pt x="19357" y="12451"/>
                                <a:pt x="19349" y="12470"/>
                              </a:cubicBezTo>
                              <a:cubicBezTo>
                                <a:pt x="19338" y="12495"/>
                                <a:pt x="19331" y="12520"/>
                                <a:pt x="19323" y="12546"/>
                              </a:cubicBezTo>
                            </a:path>
                            <a:path w="1488" h="1605">
                              <a:moveTo>
                                <a:pt x="17887" y="13277"/>
                              </a:moveTo>
                              <a:cubicBezTo>
                                <a:pt x="17897" y="13303"/>
                                <a:pt x="17907" y="13332"/>
                                <a:pt x="17912" y="13360"/>
                              </a:cubicBezTo>
                              <a:cubicBezTo>
                                <a:pt x="17919" y="13400"/>
                                <a:pt x="17928" y="13441"/>
                                <a:pt x="17934" y="13482"/>
                              </a:cubicBezTo>
                              <a:cubicBezTo>
                                <a:pt x="17940" y="13517"/>
                                <a:pt x="17946" y="13552"/>
                                <a:pt x="17951" y="13587"/>
                              </a:cubicBezTo>
                              <a:cubicBezTo>
                                <a:pt x="17953" y="13595"/>
                                <a:pt x="17953" y="13597"/>
                                <a:pt x="17953" y="13602"/>
                              </a:cubicBezTo>
                              <a:cubicBezTo>
                                <a:pt x="17953" y="13592"/>
                                <a:pt x="17953" y="13582"/>
                                <a:pt x="17953" y="13572"/>
                              </a:cubicBezTo>
                              <a:cubicBezTo>
                                <a:pt x="17951" y="13528"/>
                                <a:pt x="17946" y="13485"/>
                                <a:pt x="17940" y="13442"/>
                              </a:cubicBezTo>
                              <a:cubicBezTo>
                                <a:pt x="17934" y="13398"/>
                                <a:pt x="17925" y="13353"/>
                                <a:pt x="17922" y="13309"/>
                              </a:cubicBezTo>
                              <a:cubicBezTo>
                                <a:pt x="17919" y="13269"/>
                                <a:pt x="17921" y="13229"/>
                                <a:pt x="17927" y="13190"/>
                              </a:cubicBezTo>
                              <a:cubicBezTo>
                                <a:pt x="17933" y="13150"/>
                                <a:pt x="17942" y="13107"/>
                                <a:pt x="17976" y="13081"/>
                              </a:cubicBezTo>
                              <a:cubicBezTo>
                                <a:pt x="17998" y="13064"/>
                                <a:pt x="18022" y="13058"/>
                                <a:pt x="18048" y="13071"/>
                              </a:cubicBezTo>
                              <a:cubicBezTo>
                                <a:pt x="18074" y="13084"/>
                                <a:pt x="18087" y="13113"/>
                                <a:pt x="18088" y="13142"/>
                              </a:cubicBezTo>
                              <a:cubicBezTo>
                                <a:pt x="18089" y="13168"/>
                                <a:pt x="18076" y="13194"/>
                                <a:pt x="18062" y="13215"/>
                              </a:cubicBezTo>
                              <a:cubicBezTo>
                                <a:pt x="18045" y="13239"/>
                                <a:pt x="18024" y="13254"/>
                                <a:pt x="18001" y="13271"/>
                              </a:cubicBezTo>
                              <a:cubicBezTo>
                                <a:pt x="17984" y="13283"/>
                                <a:pt x="17965" y="13300"/>
                                <a:pt x="17945" y="13298"/>
                              </a:cubicBezTo>
                              <a:cubicBezTo>
                                <a:pt x="17929" y="13296"/>
                                <a:pt x="17935" y="13288"/>
                                <a:pt x="17937" y="13274"/>
                              </a:cubicBezTo>
                            </a:path>
                            <a:path w="1488" h="1605">
                              <a:moveTo>
                                <a:pt x="18147" y="13052"/>
                              </a:moveTo>
                              <a:cubicBezTo>
                                <a:pt x="18148" y="13074"/>
                                <a:pt x="18153" y="13098"/>
                                <a:pt x="18159" y="13120"/>
                              </a:cubicBezTo>
                              <a:cubicBezTo>
                                <a:pt x="18163" y="13137"/>
                                <a:pt x="18166" y="13155"/>
                                <a:pt x="18171" y="13172"/>
                              </a:cubicBezTo>
                              <a:cubicBezTo>
                                <a:pt x="18172" y="13177"/>
                                <a:pt x="18174" y="13182"/>
                                <a:pt x="18176" y="13187"/>
                              </a:cubicBezTo>
                              <a:cubicBezTo>
                                <a:pt x="18176" y="13182"/>
                                <a:pt x="18179" y="13175"/>
                                <a:pt x="18179" y="13170"/>
                              </a:cubicBezTo>
                              <a:cubicBezTo>
                                <a:pt x="18180" y="13150"/>
                                <a:pt x="18186" y="13134"/>
                                <a:pt x="18193" y="13115"/>
                              </a:cubicBezTo>
                              <a:cubicBezTo>
                                <a:pt x="18201" y="13092"/>
                                <a:pt x="18215" y="13073"/>
                                <a:pt x="18232" y="13054"/>
                              </a:cubicBezTo>
                              <a:cubicBezTo>
                                <a:pt x="18244" y="13040"/>
                                <a:pt x="18259" y="13026"/>
                                <a:pt x="18276" y="13019"/>
                              </a:cubicBezTo>
                              <a:cubicBezTo>
                                <a:pt x="18284" y="13015"/>
                                <a:pt x="18294" y="13011"/>
                                <a:pt x="18303" y="13014"/>
                              </a:cubicBezTo>
                              <a:cubicBezTo>
                                <a:pt x="18312" y="13018"/>
                                <a:pt x="18318" y="13030"/>
                                <a:pt x="18322" y="13038"/>
                              </a:cubicBezTo>
                              <a:cubicBezTo>
                                <a:pt x="18330" y="13052"/>
                                <a:pt x="18335" y="13067"/>
                                <a:pt x="18342" y="13082"/>
                              </a:cubicBezTo>
                              <a:cubicBezTo>
                                <a:pt x="18347" y="13092"/>
                                <a:pt x="18356" y="13113"/>
                                <a:pt x="18368" y="13116"/>
                              </a:cubicBezTo>
                              <a:cubicBezTo>
                                <a:pt x="18383" y="13120"/>
                                <a:pt x="18395" y="13114"/>
                                <a:pt x="18407" y="13106"/>
                              </a:cubicBezTo>
                              <a:cubicBezTo>
                                <a:pt x="18426" y="13093"/>
                                <a:pt x="18439" y="13075"/>
                                <a:pt x="18451" y="13055"/>
                              </a:cubicBezTo>
                              <a:cubicBezTo>
                                <a:pt x="18459" y="13041"/>
                                <a:pt x="18472" y="13020"/>
                                <a:pt x="18470" y="13003"/>
                              </a:cubicBezTo>
                              <a:cubicBezTo>
                                <a:pt x="18468" y="12992"/>
                                <a:pt x="18458" y="12980"/>
                                <a:pt x="18448" y="12977"/>
                              </a:cubicBezTo>
                              <a:cubicBezTo>
                                <a:pt x="18434" y="12972"/>
                                <a:pt x="18413" y="12971"/>
                                <a:pt x="18398" y="12972"/>
                              </a:cubicBezTo>
                              <a:cubicBezTo>
                                <a:pt x="18382" y="12973"/>
                                <a:pt x="18365" y="12976"/>
                                <a:pt x="18350" y="12979"/>
                              </a:cubicBezTo>
                              <a:cubicBezTo>
                                <a:pt x="18340" y="12981"/>
                                <a:pt x="18335" y="12983"/>
                                <a:pt x="18331" y="12992"/>
                              </a:cubicBezTo>
                              <a:cubicBezTo>
                                <a:pt x="18330" y="12994"/>
                                <a:pt x="18333" y="12991"/>
                                <a:pt x="18332" y="12993"/>
                              </a:cubicBezTo>
                            </a:path>
                            <a:path w="1488" h="1605">
                              <a:moveTo>
                                <a:pt x="18561" y="12960"/>
                              </a:moveTo>
                              <a:cubicBezTo>
                                <a:pt x="18569" y="12991"/>
                                <a:pt x="18578" y="13021"/>
                                <a:pt x="18582" y="13053"/>
                              </a:cubicBezTo>
                              <a:cubicBezTo>
                                <a:pt x="18586" y="13087"/>
                                <a:pt x="18591" y="13120"/>
                                <a:pt x="18595" y="13154"/>
                              </a:cubicBezTo>
                              <a:cubicBezTo>
                                <a:pt x="18597" y="13175"/>
                                <a:pt x="18599" y="13195"/>
                                <a:pt x="18602" y="13216"/>
                              </a:cubicBezTo>
                              <a:cubicBezTo>
                                <a:pt x="18604" y="13226"/>
                                <a:pt x="18605" y="13224"/>
                                <a:pt x="18610" y="13229"/>
                              </a:cubicBezTo>
                              <a:cubicBezTo>
                                <a:pt x="18608" y="13213"/>
                                <a:pt x="18606" y="13196"/>
                                <a:pt x="18604" y="13180"/>
                              </a:cubicBezTo>
                              <a:cubicBezTo>
                                <a:pt x="18598" y="13143"/>
                                <a:pt x="18594" y="13106"/>
                                <a:pt x="18595" y="13068"/>
                              </a:cubicBezTo>
                              <a:cubicBezTo>
                                <a:pt x="18596" y="13032"/>
                                <a:pt x="18598" y="12992"/>
                                <a:pt x="18610" y="12958"/>
                              </a:cubicBezTo>
                              <a:cubicBezTo>
                                <a:pt x="18617" y="12937"/>
                                <a:pt x="18630" y="12913"/>
                                <a:pt x="18645" y="12896"/>
                              </a:cubicBezTo>
                              <a:cubicBezTo>
                                <a:pt x="18656" y="12883"/>
                                <a:pt x="18669" y="12877"/>
                                <a:pt x="18686" y="12874"/>
                              </a:cubicBezTo>
                              <a:cubicBezTo>
                                <a:pt x="18702" y="12871"/>
                                <a:pt x="18713" y="12876"/>
                                <a:pt x="18724" y="12888"/>
                              </a:cubicBezTo>
                              <a:cubicBezTo>
                                <a:pt x="18740" y="12907"/>
                                <a:pt x="18735" y="12933"/>
                                <a:pt x="18728" y="12955"/>
                              </a:cubicBezTo>
                              <a:cubicBezTo>
                                <a:pt x="18721" y="12975"/>
                                <a:pt x="18710" y="12992"/>
                                <a:pt x="18693" y="13005"/>
                              </a:cubicBezTo>
                              <a:cubicBezTo>
                                <a:pt x="18681" y="13014"/>
                                <a:pt x="18669" y="13021"/>
                                <a:pt x="18655" y="13026"/>
                              </a:cubicBezTo>
                              <a:cubicBezTo>
                                <a:pt x="18642" y="13030"/>
                                <a:pt x="18641" y="13024"/>
                                <a:pt x="18633" y="13016"/>
                              </a:cubicBezTo>
                            </a:path>
                            <a:path w="1488" h="1605">
                              <a:moveTo>
                                <a:pt x="18962" y="12746"/>
                              </a:moveTo>
                              <a:cubicBezTo>
                                <a:pt x="18962" y="12745"/>
                                <a:pt x="18963" y="12740"/>
                                <a:pt x="18963" y="12737"/>
                              </a:cubicBezTo>
                              <a:cubicBezTo>
                                <a:pt x="18957" y="12739"/>
                                <a:pt x="18952" y="12735"/>
                                <a:pt x="18946" y="12739"/>
                              </a:cubicBezTo>
                              <a:cubicBezTo>
                                <a:pt x="18931" y="12748"/>
                                <a:pt x="18916" y="12760"/>
                                <a:pt x="18902" y="12771"/>
                              </a:cubicBezTo>
                              <a:cubicBezTo>
                                <a:pt x="18882" y="12787"/>
                                <a:pt x="18861" y="12803"/>
                                <a:pt x="18844" y="12823"/>
                              </a:cubicBezTo>
                              <a:cubicBezTo>
                                <a:pt x="18833" y="12836"/>
                                <a:pt x="18817" y="12852"/>
                                <a:pt x="18816" y="12870"/>
                              </a:cubicBezTo>
                              <a:cubicBezTo>
                                <a:pt x="18815" y="12883"/>
                                <a:pt x="18827" y="12897"/>
                                <a:pt x="18835" y="12906"/>
                              </a:cubicBezTo>
                              <a:cubicBezTo>
                                <a:pt x="18849" y="12922"/>
                                <a:pt x="18867" y="12934"/>
                                <a:pt x="18882" y="12949"/>
                              </a:cubicBezTo>
                              <a:cubicBezTo>
                                <a:pt x="18890" y="12957"/>
                                <a:pt x="18901" y="12964"/>
                                <a:pt x="18907" y="12974"/>
                              </a:cubicBezTo>
                              <a:cubicBezTo>
                                <a:pt x="18910" y="12980"/>
                                <a:pt x="18912" y="12988"/>
                                <a:pt x="18911" y="12995"/>
                              </a:cubicBezTo>
                              <a:cubicBezTo>
                                <a:pt x="18909" y="13005"/>
                                <a:pt x="18903" y="13014"/>
                                <a:pt x="18896" y="13021"/>
                              </a:cubicBezTo>
                              <a:cubicBezTo>
                                <a:pt x="18884" y="13034"/>
                                <a:pt x="18869" y="13043"/>
                                <a:pt x="18853" y="13050"/>
                              </a:cubicBezTo>
                              <a:cubicBezTo>
                                <a:pt x="18838" y="13057"/>
                                <a:pt x="18823" y="13061"/>
                                <a:pt x="18809" y="13070"/>
                              </a:cubicBezTo>
                              <a:cubicBezTo>
                                <a:pt x="18797" y="13078"/>
                                <a:pt x="18785" y="13086"/>
                                <a:pt x="18772" y="130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87,11998" coordsize="1488,1605" path="m18442,12541c18443,12565,18441,12589,18442,12613c18442,12624,18444,12640,18446,12651c18447,12653,18447,12655,18448,12657c18448,12654,18449,12661,18449,12658c18450,12644,18451,12630,18453,12615c18458,12562,18468,12511,18489,12461c18496,12443,18508,12427,18518,12411c18520,12410,18520,12410,18520,12409c18523,12416,18528,12423,18531,12432c18537,12453,18544,12475,18548,12496c18552,12517,18554,12539,18558,12560c18560,12569,18564,12577,18566,12585c18566,12585,18566,12586,18566,12586c18570,12581,18577,12573,18582,12566c18594,12549,18603,12530,18613,12512c18622,12497,18629,12482,18640,12469c18643,12465,18648,12463,18651,12460c18665,12475,18678,12492,18696,12502c18710,12510,18727,12515,18743,12515c18780,12515,18809,12488,18832,12461c18848,12442,18863,12421,18875,12399c18884,12382,18892,12368,18892,12348c18892,12330,18875,12321,18858,12325c18828,12332,18797,12377,18789,12404c18781,12431,18773,12473,18786,12500c18797,12524,18817,12545,18846,12539c18861,12536,18881,12514,18888,12502c18902,12479,18913,12450,18923,12425c18932,12401,18941,12381,18956,12360c18964,12349,18968,12352,18974,12346c18975,12358,18979,12369,18979,12382c18979,12400,18977,12419,18975,12437c18974,12446,18972,12454,18971,12462c18974,12456,18977,12449,18980,12442c18986,12427,18992,12412,18999,12398c19001,12394,19009,12374,19014,12373c19024,12371,19041,12383,19050,12386c19067,12393,19088,12400,19107,12398c19111,12398,19117,12398,19121,12397c19130,12394,19137,12388,19144,12380c19152,12372,19161,12365,19169,12356em19227,11998c19219,12011,19218,12036,19218,12054c19218,12092,19217,12131,19218,12169c19219,12209,19220,12249,19220,12289c19220,12310,19224,12336,19222,12357c19222,12361,19223,12378,19219,12373c19219,12368,19217,12365,19213,12362em19133,12256c19133,12250,19137,12258,19137,12257c19139,12250,19143,12258,19153,12254c19166,12249,19179,12242,19192,12236c19210,12229,19231,12221,19248,12212c19260,12205,19272,12197,19284,12189em19372,12358c19371,12378,19367,12388,19363,12409c19359,12429,19357,12451,19349,12470c19338,12495,19331,12520,19323,12546em17887,13277c17897,13303,17907,13332,17912,13360c17919,13400,17928,13441,17934,13482c17940,13517,17946,13552,17951,13587c17953,13595,17953,13597,17953,13602c17953,13592,17953,13582,17953,13572c17951,13528,17946,13485,17940,13442c17934,13398,17925,13353,17922,13309c17919,13269,17921,13229,17927,13190c17933,13150,17942,13107,17976,13081c17998,13064,18022,13058,18048,13071c18074,13084,18087,13113,18088,13142c18089,13168,18076,13194,18062,13215c18045,13239,18024,13254,18001,13271c17984,13283,17965,13300,17945,13298c17929,13296,17935,13288,17937,13274em18147,13052c18148,13074,18153,13098,18159,13120c18163,13137,18166,13155,18171,13172c18172,13177,18174,13182,18176,13187c18176,13182,18179,13175,18179,13170c18180,13150,18186,13134,18193,13115c18201,13092,18215,13073,18232,13054c18244,13040,18259,13026,18276,13019c18284,13015,18294,13011,18303,13014c18312,13018,18318,13030,18322,13038c18330,13052,18335,13067,18342,13082c18347,13092,18356,13113,18368,13116c18383,13120,18395,13114,18407,13106c18426,13093,18439,13075,18451,13055c18459,13041,18472,13020,18470,13003c18468,12992,18458,12980,18448,12977c18434,12972,18413,12971,18398,12972c18382,12973,18365,12976,18350,12979c18340,12981,18335,12983,18331,12992c18330,12994,18333,12991,18332,12993em18561,12960c18569,12991,18578,13021,18582,13053c18586,13087,18591,13120,18595,13154c18597,13175,18599,13195,18602,13216c18604,13226,18605,13224,18610,13229c18608,13213,18606,13196,18604,13180c18598,13143,18594,13106,18595,13068c18596,13032,18598,12992,18610,12958c18617,12937,18630,12913,18645,12896c18656,12883,18669,12877,18686,12874c18702,12871,18713,12876,18724,12888c18740,12907,18735,12933,18728,12955c18721,12975,18710,12992,18693,13005c18681,13014,18669,13021,18655,13026c18642,13030,18641,13024,18633,13016em18962,12746c18962,12745,18963,12740,18963,12737c18957,12739,18952,12735,18946,12739c18931,12748,18916,12760,18902,12771c18882,12787,18861,12803,18844,12823c18833,12836,18817,12852,18816,12870c18815,12883,18827,12897,18835,12906c18849,12922,18867,12934,18882,12949c18890,12957,18901,12964,18907,12974c18910,12980,18912,12988,18911,12995c18909,13005,18903,13014,18896,13021c18884,13034,18869,13043,18853,13050c18838,13057,18823,13061,18809,13070c18797,13078,18785,13086,18772,13093e" stroked="t" o:allowincell="f" style="position:absolute;margin-left:417.05pt;margin-top:5.9pt;width:42.1pt;height:45.4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/>
        <w:t>FISHER: (</w:t>
      </w:r>
      <w:r>
        <w:rPr>
          <w:b/>
        </w:rPr>
        <w:t>enthusiastically</w:t>
      </w:r>
      <w:r>
        <w:rPr/>
        <w:t>) For the people. (</w:t>
      </w:r>
      <w:r>
        <w:rPr>
          <w:b/>
        </w:rPr>
        <w:t>Earnestly</w:t>
      </w:r>
      <w:r>
        <w:rPr/>
        <w:t>) They will learn to read, when they can get books. [</w:t>
      </w:r>
      <w:r>
        <w:rPr>
          <w:b/>
        </w:rPr>
        <w:t>Crosses to a shelf, takes down a large volume.</w:t>
      </w:r>
      <w:r>
        <w:rPr/>
        <w:t>] I can print a volume like this one, in a few weeks – and quite inexpensively.</w:t>
      </w:r>
    </w:p>
    <w:p>
      <w:pPr>
        <w:pStyle w:val="Normal"/>
        <w:rPr/>
      </w:pPr>
      <w:r>
        <w:rPr/>
        <w:t xml:space="preserve">KING: </w:t>
      </w:r>
      <w:r>
        <w:rPr>
          <w:b/>
        </w:rPr>
        <w:t>(Wondering, to his Chief Justice</w:t>
      </w:r>
      <w:r>
        <w:rPr/>
        <w:t>) Imagine, Frollo – a few weeks! When I ordered my prayer book, it took them years to copy it out – and cost me a fortune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2420</wp:posOffset>
                </wp:positionH>
                <wp:positionV relativeFrom="paragraph">
                  <wp:posOffset>278765</wp:posOffset>
                </wp:positionV>
                <wp:extent cx="882650" cy="435610"/>
                <wp:effectExtent l="6350" t="6350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1" h="1210">
                              <a:moveTo>
                                <a:pt x="11100" y="15014"/>
                              </a:moveTo>
                              <a:cubicBezTo>
                                <a:pt x="11109" y="15012"/>
                                <a:pt x="11092" y="15009"/>
                                <a:pt x="11103" y="15007"/>
                              </a:cubicBezTo>
                              <a:cubicBezTo>
                                <a:pt x="11111" y="15006"/>
                                <a:pt x="11113" y="14996"/>
                                <a:pt x="11127" y="14998"/>
                              </a:cubicBezTo>
                              <a:cubicBezTo>
                                <a:pt x="11222" y="15009"/>
                                <a:pt x="11319" y="15080"/>
                                <a:pt x="11402" y="15122"/>
                              </a:cubicBezTo>
                              <a:cubicBezTo>
                                <a:pt x="11780" y="15313"/>
                                <a:pt x="12158" y="15501"/>
                                <a:pt x="12535" y="15694"/>
                              </a:cubicBezTo>
                              <a:cubicBezTo>
                                <a:pt x="12738" y="15798"/>
                                <a:pt x="12965" y="15894"/>
                                <a:pt x="13182" y="15963"/>
                              </a:cubicBezTo>
                              <a:cubicBezTo>
                                <a:pt x="13188" y="15965"/>
                                <a:pt x="13186" y="15965"/>
                                <a:pt x="13192" y="15967"/>
                              </a:cubicBezTo>
                              <a:cubicBezTo>
                                <a:pt x="13189" y="15965"/>
                                <a:pt x="13187" y="15963"/>
                                <a:pt x="13184" y="15961"/>
                              </a:cubicBezTo>
                            </a:path>
                            <a:path w="2451" h="1210">
                              <a:moveTo>
                                <a:pt x="13359" y="15852"/>
                              </a:moveTo>
                              <a:cubicBezTo>
                                <a:pt x="13366" y="15860"/>
                                <a:pt x="13366" y="15856"/>
                                <a:pt x="13370" y="15866"/>
                              </a:cubicBezTo>
                              <a:cubicBezTo>
                                <a:pt x="13377" y="15883"/>
                                <a:pt x="13379" y="15903"/>
                                <a:pt x="13382" y="15921"/>
                              </a:cubicBezTo>
                              <a:cubicBezTo>
                                <a:pt x="13389" y="15959"/>
                                <a:pt x="13384" y="15996"/>
                                <a:pt x="13386" y="16034"/>
                              </a:cubicBezTo>
                              <a:cubicBezTo>
                                <a:pt x="13388" y="16073"/>
                                <a:pt x="13387" y="16110"/>
                                <a:pt x="13387" y="16150"/>
                              </a:cubicBezTo>
                              <a:cubicBezTo>
                                <a:pt x="13387" y="16167"/>
                                <a:pt x="13387" y="16184"/>
                                <a:pt x="13386" y="16201"/>
                              </a:cubicBezTo>
                              <a:cubicBezTo>
                                <a:pt x="13386" y="16202"/>
                                <a:pt x="13385" y="16204"/>
                                <a:pt x="13385" y="16205"/>
                              </a:cubicBezTo>
                              <a:cubicBezTo>
                                <a:pt x="13384" y="16196"/>
                                <a:pt x="13383" y="16186"/>
                                <a:pt x="13382" y="16177"/>
                              </a:cubicBezTo>
                              <a:cubicBezTo>
                                <a:pt x="13377" y="16146"/>
                                <a:pt x="13375" y="16115"/>
                                <a:pt x="13371" y="16084"/>
                              </a:cubicBezTo>
                              <a:cubicBezTo>
                                <a:pt x="13366" y="16042"/>
                                <a:pt x="13359" y="16000"/>
                                <a:pt x="13356" y="15958"/>
                              </a:cubicBezTo>
                              <a:cubicBezTo>
                                <a:pt x="13353" y="15923"/>
                                <a:pt x="13349" y="15889"/>
                                <a:pt x="13353" y="15854"/>
                              </a:cubicBezTo>
                              <a:cubicBezTo>
                                <a:pt x="13355" y="15834"/>
                                <a:pt x="13359" y="15806"/>
                                <a:pt x="13373" y="15789"/>
                              </a:cubicBezTo>
                              <a:cubicBezTo>
                                <a:pt x="13390" y="15768"/>
                                <a:pt x="13418" y="15772"/>
                                <a:pt x="13440" y="15781"/>
                              </a:cubicBezTo>
                              <a:cubicBezTo>
                                <a:pt x="13472" y="15794"/>
                                <a:pt x="13499" y="15815"/>
                                <a:pt x="13520" y="15842"/>
                              </a:cubicBezTo>
                              <a:cubicBezTo>
                                <a:pt x="13530" y="15855"/>
                                <a:pt x="13546" y="15874"/>
                                <a:pt x="13549" y="15890"/>
                              </a:cubicBezTo>
                              <a:cubicBezTo>
                                <a:pt x="13550" y="15895"/>
                                <a:pt x="13548" y="15901"/>
                                <a:pt x="13548" y="15906"/>
                              </a:cubicBezTo>
                              <a:cubicBezTo>
                                <a:pt x="13541" y="15906"/>
                                <a:pt x="13534" y="15907"/>
                                <a:pt x="13527" y="15907"/>
                              </a:cubicBezTo>
                              <a:cubicBezTo>
                                <a:pt x="13513" y="15907"/>
                                <a:pt x="13498" y="15908"/>
                                <a:pt x="13484" y="15908"/>
                              </a:cubicBezTo>
                              <a:cubicBezTo>
                                <a:pt x="13464" y="15908"/>
                                <a:pt x="13446" y="15912"/>
                                <a:pt x="13426" y="15914"/>
                              </a:cubicBezTo>
                              <a:cubicBezTo>
                                <a:pt x="13407" y="15916"/>
                                <a:pt x="13395" y="15917"/>
                                <a:pt x="13381" y="159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99,14996" coordsize="2451,1210" path="m11100,15014c11109,15012,11092,15009,11103,15007c11111,15006,11113,14996,11127,14998c11222,15009,11319,15080,11402,15122c11780,15313,12158,15501,12535,15694c12738,15798,12965,15894,13182,15963c13188,15965,13186,15965,13192,15967c13189,15965,13187,15963,13184,15961em13359,15852c13366,15860,13366,15856,13370,15866c13377,15883,13379,15903,13382,15921c13389,15959,13384,15996,13386,16034c13388,16073,13387,16110,13387,16150c13387,16167,13387,16184,13386,16201c13386,16202,13385,16204,13385,16205c13384,16196,13383,16186,13382,16177c13377,16146,13375,16115,13371,16084c13366,16042,13359,16000,13356,15958c13353,15923,13349,15889,13353,15854c13355,15834,13359,15806,13373,15789c13390,15768,13418,15772,13440,15781c13472,15794,13499,15815,13520,15842c13530,15855,13546,15874,13549,15890c13550,15895,13548,15901,13548,15906c13541,15906,13534,15907,13527,15907c13513,15907,13498,15908,13484,15908c13464,15908,13446,15912,13426,15914c13407,15916,13395,15917,13381,15914e" stroked="t" o:allowincell="f" style="position:absolute;margin-left:224.6pt;margin-top:21.95pt;width:69.45pt;height:34.2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7610</wp:posOffset>
                </wp:positionH>
                <wp:positionV relativeFrom="paragraph">
                  <wp:posOffset>558800</wp:posOffset>
                </wp:positionV>
                <wp:extent cx="268605" cy="124460"/>
                <wp:effectExtent l="6985" t="6350" r="508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346">
                              <a:moveTo>
                                <a:pt x="13557" y="15820"/>
                              </a:moveTo>
                              <a:cubicBezTo>
                                <a:pt x="13561" y="15823"/>
                                <a:pt x="13571" y="15830"/>
                                <a:pt x="13575" y="15834"/>
                              </a:cubicBezTo>
                              <a:cubicBezTo>
                                <a:pt x="13595" y="15854"/>
                                <a:pt x="13612" y="15878"/>
                                <a:pt x="13624" y="15903"/>
                              </a:cubicBezTo>
                              <a:cubicBezTo>
                                <a:pt x="13628" y="15911"/>
                                <a:pt x="13630" y="15921"/>
                                <a:pt x="13632" y="15929"/>
                              </a:cubicBezTo>
                              <a:cubicBezTo>
                                <a:pt x="13631" y="15929"/>
                                <a:pt x="13631" y="15930"/>
                                <a:pt x="13630" y="15930"/>
                              </a:cubicBezTo>
                              <a:cubicBezTo>
                                <a:pt x="13630" y="15917"/>
                                <a:pt x="13627" y="15907"/>
                                <a:pt x="13632" y="15894"/>
                              </a:cubicBezTo>
                              <a:cubicBezTo>
                                <a:pt x="13638" y="15877"/>
                                <a:pt x="13648" y="15865"/>
                                <a:pt x="13662" y="15854"/>
                              </a:cubicBezTo>
                              <a:cubicBezTo>
                                <a:pt x="13676" y="15843"/>
                                <a:pt x="13693" y="15836"/>
                                <a:pt x="13710" y="15830"/>
                              </a:cubicBezTo>
                              <a:cubicBezTo>
                                <a:pt x="13755" y="15815"/>
                                <a:pt x="13810" y="15806"/>
                                <a:pt x="13855" y="15820"/>
                              </a:cubicBezTo>
                              <a:cubicBezTo>
                                <a:pt x="13860" y="15821"/>
                                <a:pt x="13861" y="15821"/>
                                <a:pt x="13862" y="15824"/>
                              </a:cubicBezTo>
                              <a:cubicBezTo>
                                <a:pt x="13859" y="15829"/>
                                <a:pt x="13856" y="15833"/>
                                <a:pt x="13853" y="15837"/>
                              </a:cubicBezTo>
                              <a:cubicBezTo>
                                <a:pt x="13846" y="15847"/>
                                <a:pt x="13839" y="15855"/>
                                <a:pt x="13834" y="15866"/>
                              </a:cubicBezTo>
                              <a:cubicBezTo>
                                <a:pt x="13831" y="15874"/>
                                <a:pt x="13824" y="15880"/>
                                <a:pt x="13829" y="15889"/>
                              </a:cubicBezTo>
                              <a:cubicBezTo>
                                <a:pt x="13833" y="15897"/>
                                <a:pt x="13836" y="15896"/>
                                <a:pt x="13844" y="15897"/>
                              </a:cubicBezTo>
                              <a:cubicBezTo>
                                <a:pt x="13856" y="15899"/>
                                <a:pt x="13870" y="15889"/>
                                <a:pt x="13879" y="15883"/>
                              </a:cubicBezTo>
                              <a:cubicBezTo>
                                <a:pt x="13907" y="15866"/>
                                <a:pt x="13932" y="15841"/>
                                <a:pt x="13954" y="15817"/>
                              </a:cubicBezTo>
                              <a:cubicBezTo>
                                <a:pt x="13963" y="15808"/>
                                <a:pt x="13970" y="15797"/>
                                <a:pt x="13977" y="15788"/>
                              </a:cubicBezTo>
                              <a:cubicBezTo>
                                <a:pt x="13978" y="15787"/>
                                <a:pt x="13979" y="15785"/>
                                <a:pt x="13980" y="15784"/>
                              </a:cubicBezTo>
                              <a:cubicBezTo>
                                <a:pt x="13973" y="15780"/>
                                <a:pt x="13973" y="15775"/>
                                <a:pt x="13960" y="15774"/>
                              </a:cubicBezTo>
                              <a:cubicBezTo>
                                <a:pt x="13947" y="15773"/>
                                <a:pt x="13933" y="15777"/>
                                <a:pt x="13921" y="15781"/>
                              </a:cubicBezTo>
                              <a:cubicBezTo>
                                <a:pt x="13909" y="15785"/>
                                <a:pt x="13898" y="15790"/>
                                <a:pt x="13888" y="15797"/>
                              </a:cubicBezTo>
                              <a:cubicBezTo>
                                <a:pt x="13886" y="15800"/>
                                <a:pt x="13885" y="15801"/>
                                <a:pt x="13883" y="15802"/>
                              </a:cubicBezTo>
                              <a:cubicBezTo>
                                <a:pt x="13889" y="15805"/>
                                <a:pt x="13889" y="15809"/>
                                <a:pt x="13896" y="15812"/>
                              </a:cubicBezTo>
                              <a:cubicBezTo>
                                <a:pt x="13939" y="15831"/>
                                <a:pt x="13989" y="15826"/>
                                <a:pt x="14034" y="15834"/>
                              </a:cubicBezTo>
                              <a:cubicBezTo>
                                <a:pt x="14056" y="15838"/>
                                <a:pt x="14076" y="15843"/>
                                <a:pt x="14096" y="15853"/>
                              </a:cubicBezTo>
                              <a:cubicBezTo>
                                <a:pt x="14114" y="15862"/>
                                <a:pt x="14119" y="15871"/>
                                <a:pt x="14128" y="15888"/>
                              </a:cubicBezTo>
                              <a:cubicBezTo>
                                <a:pt x="14144" y="15920"/>
                                <a:pt x="14141" y="15957"/>
                                <a:pt x="14138" y="15992"/>
                              </a:cubicBezTo>
                              <a:cubicBezTo>
                                <a:pt x="14136" y="16016"/>
                                <a:pt x="14132" y="16036"/>
                                <a:pt x="14125" y="16059"/>
                              </a:cubicBezTo>
                              <a:cubicBezTo>
                                <a:pt x="14120" y="16075"/>
                                <a:pt x="14113" y="16090"/>
                                <a:pt x="14106" y="16105"/>
                              </a:cubicBezTo>
                              <a:cubicBezTo>
                                <a:pt x="14104" y="16110"/>
                                <a:pt x="14102" y="16114"/>
                                <a:pt x="14100" y="16119"/>
                              </a:cubicBezTo>
                              <a:cubicBezTo>
                                <a:pt x="14099" y="16115"/>
                                <a:pt x="14096" y="16107"/>
                                <a:pt x="14095" y="16102"/>
                              </a:cubicBezTo>
                              <a:cubicBezTo>
                                <a:pt x="14089" y="16079"/>
                                <a:pt x="14083" y="16057"/>
                                <a:pt x="14080" y="16033"/>
                              </a:cubicBezTo>
                              <a:cubicBezTo>
                                <a:pt x="14076" y="16003"/>
                                <a:pt x="14074" y="15970"/>
                                <a:pt x="14076" y="15940"/>
                              </a:cubicBezTo>
                              <a:cubicBezTo>
                                <a:pt x="14078" y="15917"/>
                                <a:pt x="14082" y="15892"/>
                                <a:pt x="14090" y="15871"/>
                              </a:cubicBezTo>
                              <a:cubicBezTo>
                                <a:pt x="14095" y="15856"/>
                                <a:pt x="14104" y="15837"/>
                                <a:pt x="14120" y="15831"/>
                              </a:cubicBezTo>
                              <a:cubicBezTo>
                                <a:pt x="14148" y="15820"/>
                                <a:pt x="14180" y="15836"/>
                                <a:pt x="14206" y="15848"/>
                              </a:cubicBezTo>
                              <a:cubicBezTo>
                                <a:pt x="14230" y="15859"/>
                                <a:pt x="14252" y="15875"/>
                                <a:pt x="14272" y="15892"/>
                              </a:cubicBezTo>
                              <a:cubicBezTo>
                                <a:pt x="14281" y="15900"/>
                                <a:pt x="14298" y="15911"/>
                                <a:pt x="14300" y="15924"/>
                              </a:cubicBezTo>
                              <a:cubicBezTo>
                                <a:pt x="14302" y="15935"/>
                                <a:pt x="14303" y="15934"/>
                                <a:pt x="14295" y="15941"/>
                              </a:cubicBezTo>
                              <a:cubicBezTo>
                                <a:pt x="14276" y="15957"/>
                                <a:pt x="14222" y="15958"/>
                                <a:pt x="14199" y="15963"/>
                              </a:cubicBezTo>
                              <a:cubicBezTo>
                                <a:pt x="14172" y="15968"/>
                                <a:pt x="14145" y="15976"/>
                                <a:pt x="14118" y="15981"/>
                              </a:cubicBezTo>
                              <a:cubicBezTo>
                                <a:pt x="14093" y="15986"/>
                                <a:pt x="14068" y="15990"/>
                                <a:pt x="14043" y="15995"/>
                              </a:cubicBezTo>
                              <a:cubicBezTo>
                                <a:pt x="14032" y="15997"/>
                                <a:pt x="14019" y="16001"/>
                                <a:pt x="14010" y="16003"/>
                              </a:cubicBezTo>
                              <a:cubicBezTo>
                                <a:pt x="13998" y="16006"/>
                                <a:pt x="14010" y="16000"/>
                                <a:pt x="13999" y="16003"/>
                              </a:cubicBezTo>
                              <a:cubicBezTo>
                                <a:pt x="14002" y="16005"/>
                                <a:pt x="14003" y="16006"/>
                                <a:pt x="14005" y="160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57,15774" coordsize="747,346" path="m13557,15820c13561,15823,13571,15830,13575,15834c13595,15854,13612,15878,13624,15903c13628,15911,13630,15921,13632,15929c13631,15929,13631,15930,13630,15930c13630,15917,13627,15907,13632,15894c13638,15877,13648,15865,13662,15854c13676,15843,13693,15836,13710,15830c13755,15815,13810,15806,13855,15820c13860,15821,13861,15821,13862,15824c13859,15829,13856,15833,13853,15837c13846,15847,13839,15855,13834,15866c13831,15874,13824,15880,13829,15889c13833,15897,13836,15896,13844,15897c13856,15899,13870,15889,13879,15883c13907,15866,13932,15841,13954,15817c13963,15808,13970,15797,13977,15788c13978,15787,13979,15785,13980,15784c13973,15780,13973,15775,13960,15774c13947,15773,13933,15777,13921,15781c13909,15785,13898,15790,13888,15797c13886,15800,13885,15801,13883,15802c13889,15805,13889,15809,13896,15812c13939,15831,13989,15826,14034,15834c14056,15838,14076,15843,14096,15853c14114,15862,14119,15871,14128,15888c14144,15920,14141,15957,14138,15992c14136,16016,14132,16036,14125,16059c14120,16075,14113,16090,14106,16105c14104,16110,14102,16114,14100,16119c14099,16115,14096,16107,14095,16102c14089,16079,14083,16057,14080,16033c14076,16003,14074,15970,14076,15940c14078,15917,14082,15892,14090,15871c14095,15856,14104,15837,14120,15831c14148,15820,14180,15836,14206,15848c14230,15859,14252,15875,14272,15892c14281,15900,14298,15911,14300,15924c14302,15935,14303,15934,14295,15941c14276,15957,14222,15958,14199,15963c14172,15968,14145,15976,14118,15981c14093,15986,14068,15990,14043,15995c14032,15997,14019,16001,14010,16003c13998,16006,14010,16000,13999,16003c14002,16005,14003,16006,14005,16003e" stroked="t" o:allowincell="f" style="position:absolute;margin-left:294.3pt;margin-top:44pt;width:21.1pt;height:9.7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/>
        <w:t xml:space="preserve">FROLLO: </w:t>
      </w:r>
      <w:r>
        <w:rPr>
          <w:b/>
        </w:rPr>
        <w:t>(Speaks disdainfully, almost a sneer.</w:t>
      </w:r>
      <w:r>
        <w:rPr/>
        <w:t>) This (</w:t>
      </w:r>
      <w:r>
        <w:rPr>
          <w:b/>
        </w:rPr>
        <w:t>indicates the King’s beautifully illustrated, hand-crafted prayer book.)</w:t>
      </w:r>
      <w:r>
        <w:rPr/>
        <w:t xml:space="preserve"> is more beautiful than the printed book. (</w:t>
      </w:r>
      <w:r>
        <w:rPr>
          <w:b/>
        </w:rPr>
        <w:t>He looks seriously at the King</w:t>
      </w:r>
      <w:r>
        <w:rPr/>
        <w:t>) Nevertheless, the printing press is a miracle. A horrifying miracle.</w:t>
      </w:r>
    </w:p>
    <w:p>
      <w:pPr>
        <w:pStyle w:val="Normal"/>
        <w:rPr/>
      </w:pPr>
      <w:r>
        <w:rPr/>
        <w:t>KING: (</w:t>
      </w:r>
      <w:r>
        <w:rPr>
          <w:b/>
        </w:rPr>
        <w:t>Mystified</w:t>
      </w:r>
      <w:r>
        <w:rPr/>
        <w:t>) Horrifying? This small press?</w:t>
      </w:r>
    </w:p>
    <w:p>
      <w:pPr>
        <w:pStyle w:val="Normal"/>
        <w:rPr/>
      </w:pPr>
      <w:r>
        <w:rPr/>
        <w:t xml:space="preserve">FROLLO: </w:t>
      </w:r>
      <w:r>
        <w:rPr>
          <w:b/>
        </w:rPr>
        <w:t>(A warning: ominous expression)</w:t>
      </w:r>
      <w:r>
        <w:rPr/>
        <w:t xml:space="preserve"> Small things have a way of overmastering the great. The Nile rat kills the crocodile. This small press can destroy a king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19:00Z</dcterms:created>
  <dc:creator>windows</dc:creator>
  <dc:description/>
  <cp:keywords/>
  <dc:language>en-US</dc:language>
  <cp:lastModifiedBy>Baxter, David</cp:lastModifiedBy>
  <dcterms:modified xsi:type="dcterms:W3CDTF">2012-06-06T23:32:00Z</dcterms:modified>
  <cp:revision>5</cp:revision>
  <dc:subject/>
  <dc:title>The year is 1294</dc:title>
</cp:coreProperties>
</file>